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овещение о начале общественных обсужд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общественные обсуждения представляется проект внесения изменений в Правила землепользования и застройки городского округа город Уфа Республики Башкортост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ственные обсуждения проводятся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статьёй 5.1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достроительн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, уполномоченный на проведение общественных обсуждений – Комиссия по Правилам землепользования и застройки городского округа город Уфа Республики Башкортост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проведения общественных обсуждений – с 3 декабря 2019 года  по 28 феврал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ые материалы по теме общественных обсуждений и их перечень представлены на экспозиции по адресу: Республика Башкорстан, город Уфа, улица Российская, дом 50, фойе центрального входа Главного управления архитектуры и градостроительства Администрации городского округа город Уфа Республики Башкортост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спозиция открыта с 3 декабря 2019 года по 14 февраля 2020 года. Часы работы: с 9.00 часов до 13.00 часов и с 14.00 часов до 17.00 часов (кроме выходных и праздничных дней). На экспозиции проводятся консультации по теме общественных обсужд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ами общественных обсуждений являются граждане, постоянно проживающие на территории городского округа город Уфа Республики Башкортостан, правообладатели находящихся в границах городского округа город Уфа Республики Башкортостан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общественных обсуждений участники общественных обсуждений имеют право представить свои предложения и замечания с 3 декабря 2019 года по 14 февраля 2020 года по обсуждаемому вопросу посредств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писи предложений и замечаний в период работы экспози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чного обращения в Главное управление архитектуры и градостроительства Администрации городского округа город Уфа Республики Башкортоста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айта Администрации городского округа город Уфа Республики Башкортостан https://discuss.ufacity.info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чтового отправления по адресу: г. Уфа, ул. Российская, д. 50. </w:t>
        <w:tab/>
        <w:t>Обращение должно содержа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для физических лиц: фамилию, имя, отчество (при наличии), дату рождения, адрес места жительства (регистрации) - с приложением документов, подтверждающих такие с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для юридических лиц: наименование, основной государственный регистрационный номер, место нахождения и адрес - с приложением документов, подтверждающих такие с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ая форма заявления о предложениях и замечаниях утверждена  Приложением № 7 к Положению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решения Совета городского округа город Уфа Республики Башкортостан «О внесении изменений в Правила землепользования и застройки городского округа город Уфа Республики Башкортостан» размещён на официальном сайте Совета городского округа город Уфа Республики Башкортостан в информационно-коммуникационной сети «Интернет» https://gorsovet-ufa.ru/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ые материалы по проекту внесения изменений в Правила землепользования и застройки городского округа город Уфа Республики Башкортостан размещены на сайте https://discuss.ufacity.info.</w:t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Title"/>
        <w:widowControl/>
        <w:ind w:right="-18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18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шение Совета городского округа город Уфа Республики Башкортоста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равила землепользования и застройки городского округа город Уфа Республики Башкортост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33 Градостроительного кодекса Российской Федерации, статьёй 13 Устава городского округа город Уфа Республики Башкортостан, Положением об организации и проведении общественных обсуждений в сфере градостроительной деятельности на территории городского округа город Уфа Республики Башкортостан, утверждённым решением Совета городского округа город Уфа Республики Башкортостан от 27 июня 2018 года № 28/5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Совет городского округа город Уфа Республики Башкортостан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авила землепользования и застройки городского округа город Уфа Республики Башкортостан, утверждённые решением Совета городского округа город Уфа Республики Башкортостан от 22 августа 2008 года № 7/4 (с изменениями от 3 сентября 2009 года № 18/8, от 16 сентября 2010 года № 28/8, от 27 апреля 2011 года № 36/7, от 9 ноября 2011 года № 42/13, от 20 марта 2013 года № 15/6, от 31 мая 2016 года № 63/6, от 28 июня 2017 года № 12/7, от 27 июня 2018 года № 16/8, 26 июня 2019 года № 42/14),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1.1 «Перечень территорий городского округа город Уфа Республики Башкортостан для комплексного и устойчивого развития»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речень территорий городского округа город Уфа Республики Башкортостан для комплексного и устойчивого разви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ая площадь, г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, ограниченная улицей Малая Шелководная, проспектом Салавата Юлаева, улицами Бессонова и Казанской в Октябрьском и Советском районах городского округа город Уфа Республики Башкортоста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, ограниченная улицами Сипайловской, Самаркандской, Косогорной, проектной улицей, улицами Маршала Жукова и Озёрной в Октябрьском районе городского округа город Уфа Республики Башкортоста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, ограниченная рекой Уфа и улицей Перспективная в Калининском районе городского округа город Уфа Республики Башкортоста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микрорайона «Урал», ограниченного улицами Софьи Перовской, Степана Кувыкина и Рабкоров в Кировском районе городского округа город Уфа Республики Башкортоста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я, расположенная между населёнными пунктами Ветошниково и Романовка в Ленинском и Демском районах городского округа город Уфа Республики Башкортостан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микрорайона «Кооперативный» в Ленинском районе городского округа город Уфа Республики Башкортоста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северо-восточнее улицы Генерала Кусимова в Дёмском районе городского округа город Уфа Республики Башкортоста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, ограниченная старицей Кузнецовский Затон, улицей Пугачёва, рекой Уфа, рекой Белая в Кировском районе городского округа город Уфа Республики Башкортостан»;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в приложении № 1 «Карта градостроительного зонирования территории городского округа город Уфа Республики Башкортостан. Схема градостроительного зонирования территорий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приложение № 1_91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приложение № 1_92 изложить в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приложение № 1_105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приложение № 1_106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приложение № 1_110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) приложение № 1_111 изложить в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) приложение № 1_97 изложить в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 приложении № 2 «Схема границ зон с особыми условиями использования территорий по градостроительным требованиям. Зоны особого контроля градостроительной деятельности»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приложение № 2_106 изложить в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приложение № 2_110 изложить в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приложение № 2_111 изложить в редакции согласно приложению 10 к настоящему реш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приложение № 7 «Карта градостроительного зонирования территории городского округа город Уфа Республики Башкортостан. Схема границ зон, предназначенных для комплексного и устойчивого развития» изложить в редакции согласно приложению 11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решение в газете «Вечерняя Уф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Совета городского округа город Уфа Республики Башкортостан по земельным и имущественным отношениям и на постоянную комиссию Совета городского округа город Уфа Республики Башкортостан по архитектуре и строительст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Уф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  <w:tab/>
        <w:tab/>
        <w:tab/>
        <w:tab/>
        <w:tab/>
        <w:t xml:space="preserve">      </w:t>
        <w:tab/>
        <w:t xml:space="preserve">      В. Трофим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 w:before="60" w:after="6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329476EEB24611407EF52738CDAC622063ACF3AF26B18031C03456B1F8AF9B8C5BB3478958CEf5M" TargetMode="External"/><Relationship Id="rId3" Type="http://schemas.openxmlformats.org/officeDocument/2006/relationships/hyperlink" Target="consultantplus://offline/ref=3A329476EEB24611407EF5242AA1F36B2368F6FBAA2DB8D06A9C3201EEA8A9CECC1BB511CB1CECEC937E21EDC5f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56:00Z</dcterms:created>
  <dc:creator>Elina</dc:creator>
  <dc:description/>
  <cp:keywords/>
  <dc:language>en-US</dc:language>
  <cp:lastModifiedBy>Проскурякова Галина Анатольевна</cp:lastModifiedBy>
  <cp:lastPrinted>2019-11-29T11:51:00Z</cp:lastPrinted>
  <dcterms:modified xsi:type="dcterms:W3CDTF">2019-11-29T09:55:00Z</dcterms:modified>
  <cp:revision>46</cp:revision>
  <dc:subject/>
  <dc:title>Постановление</dc:title>
</cp:coreProperties>
</file>