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51910</wp:posOffset>
                </wp:positionH>
                <wp:positionV relativeFrom="paragraph">
                  <wp:posOffset>-360045</wp:posOffset>
                </wp:positionV>
                <wp:extent cx="3048635" cy="18288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635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 решению Совета городского округ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род Уфа Республики Башкортоста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____________ №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Приложение № 7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 Правилам землепользования и застройки городского округа город Уфа 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спублики Башкортоста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05pt;height:144pt;mso-wrap-distance-left:9.05pt;mso-wrap-distance-right:9.05pt;mso-wrap-distance-top:0pt;mso-wrap-distance-bottom:0pt;margin-top:-28.35pt;mso-position-vertical-relative:text;margin-left:30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1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 решению Совета городского округ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ород Уфа Республики Башкортоста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т ____________ №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Приложение № 7</w:t>
                      </w:r>
                    </w:p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к Правилам землепользования и застройки городского округа город Уфа </w:t>
                      </w:r>
                    </w:p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спублики Башкортоста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37870</wp:posOffset>
                </wp:positionH>
                <wp:positionV relativeFrom="paragraph">
                  <wp:posOffset>-360045</wp:posOffset>
                </wp:positionV>
                <wp:extent cx="3997960" cy="20269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7960" cy="2026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ФА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Карта градостроительного зонир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территории городского округа город Уф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Республики Башкортостан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хема границ зон, предназначенных для комплексного и устойчивого развит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8pt;height:159.6pt;mso-wrap-distance-left:9.05pt;mso-wrap-distance-right:9.05pt;mso-wrap-distance-top:0pt;mso-wrap-distance-bottom:0pt;margin-top:-28.35pt;mso-position-vertical-relative:text;margin-left:-5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5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УФА</w:t>
                      </w:r>
                    </w:p>
                    <w:p>
                      <w:pPr>
                        <w:pStyle w:val="Style15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Карта градостроительного зонир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территории городского округа город Уф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Республики Башкортостан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хема границ зон, предназначенных для комплексного и устойчивого развит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5595</wp:posOffset>
            </wp:positionH>
            <wp:positionV relativeFrom="paragraph">
              <wp:posOffset>66675</wp:posOffset>
            </wp:positionV>
            <wp:extent cx="5750560" cy="87426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769" t="-2" r="10410" b="30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8742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rPr/>
      </w:pPr>
      <w:r>
        <w:rPr/>
        <w:t>»</w:t>
      </w:r>
    </w:p>
    <w:sectPr>
      <w:type w:val="nextPage"/>
      <w:pgSz w:w="11906" w:h="16838"/>
      <w:pgMar w:left="1077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kern w:val="0"/>
      <w:sz w:val="26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1:45:00Z</dcterms:created>
  <dc:creator>Lilia</dc:creator>
  <dc:description/>
  <cp:keywords/>
  <dc:language>en-US</dc:language>
  <cp:lastModifiedBy>gafarova.l</cp:lastModifiedBy>
  <cp:lastPrinted>2019-08-08T12:19:00Z</cp:lastPrinted>
  <dcterms:modified xsi:type="dcterms:W3CDTF">2019-10-23T10:18:00Z</dcterms:modified>
  <cp:revision>47</cp:revision>
  <dc:subject/>
  <dc:title/>
</cp:coreProperties>
</file>