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-360045</wp:posOffset>
                </wp:positionV>
                <wp:extent cx="3048635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 №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иложение № 2 _143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равилам землепользования и застройки городского округа город Уф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44pt;mso-wrap-distance-left:9.05pt;mso-wrap-distance-right:9.05pt;mso-wrap-distance-top:0pt;mso-wrap-distance-bottom:0pt;margin-top:-28.35pt;mso-position-vertical-relative:text;margin-left:3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 №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Приложение № 2 _143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Правилам землепользования и застройки городского округа город Уфа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публики Башкортоста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4360</wp:posOffset>
                </wp:positionH>
                <wp:positionV relativeFrom="paragraph">
                  <wp:posOffset>-252730</wp:posOffset>
                </wp:positionV>
                <wp:extent cx="3997960" cy="2026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хема границ зон с особыми условиями использования территорий по градостроительным требованиям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оны особого контрол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шет номенклатурой +2+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159.6pt;mso-wrap-distance-left:9.05pt;mso-wrap-distance-right:9.05pt;mso-wrap-distance-top:0pt;mso-wrap-distance-bottom:0pt;margin-top:-19.9pt;mso-position-vertical-relative:text;margin-left:-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хема границ зон с особыми условиями использования территорий по градостроительным требованиям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оны особого контрол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шет номенклатурой +2+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48970</wp:posOffset>
            </wp:positionH>
            <wp:positionV relativeFrom="paragraph">
              <wp:posOffset>58420</wp:posOffset>
            </wp:positionV>
            <wp:extent cx="5070475" cy="72002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8" t="3173" r="2241" b="3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rPr/>
      </w:pPr>
      <w:r>
        <w:rPr/>
        <w:t>»</w:t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8105</wp:posOffset>
                </wp:positionH>
                <wp:positionV relativeFrom="paragraph">
                  <wp:posOffset>-358775</wp:posOffset>
                </wp:positionV>
                <wp:extent cx="3048635" cy="19348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934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 №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иложение № 2 _151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равилам землепользования и застройки городского округа город Уф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и Башкорто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52.35pt;mso-wrap-distance-left:9.05pt;mso-wrap-distance-right:9.05pt;mso-wrap-distance-top:0pt;mso-wrap-distance-bottom:0pt;margin-top:-28.25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 №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Приложение № 2 _151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Правилам землепользования и застройки городского округа город Уфа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публики Башкорто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2310</wp:posOffset>
                </wp:positionH>
                <wp:positionV relativeFrom="paragraph">
                  <wp:posOffset>-358775</wp:posOffset>
                </wp:positionV>
                <wp:extent cx="3997960" cy="20269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хема границ зон с особыми условиями использования территорий по градостроительным требованиям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оны особого контрол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шет номенклатурой +2+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159.6pt;mso-wrap-distance-left:9.05pt;mso-wrap-distance-right:9.05pt;mso-wrap-distance-top:0pt;mso-wrap-distance-bottom:0pt;margin-top:-28.25pt;mso-position-vertical-relative:text;margin-left:-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хема границ зон с особыми условиями использования территорий по градостроительным требованиям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оны особого контрол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шет номенклатурой +2+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0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8350</wp:posOffset>
            </wp:positionH>
            <wp:positionV relativeFrom="paragraph">
              <wp:posOffset>24765</wp:posOffset>
            </wp:positionV>
            <wp:extent cx="4999990" cy="720026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24" t="3226" r="2951" b="3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6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45:00Z</dcterms:created>
  <dc:creator>Lilia</dc:creator>
  <dc:description/>
  <cp:keywords/>
  <dc:language>en-US</dc:language>
  <cp:lastModifiedBy>gafarova.l</cp:lastModifiedBy>
  <cp:lastPrinted>2019-08-08T12:19:00Z</cp:lastPrinted>
  <dcterms:modified xsi:type="dcterms:W3CDTF">2020-05-12T11:35:00Z</dcterms:modified>
  <cp:revision>50</cp:revision>
  <dc:subject/>
  <dc:title/>
</cp:coreProperties>
</file>