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5   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Уфа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___________2019 года №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городского округа город Уфа Республики Башкортостан з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лей</w:t>
      </w:r>
      <w:r>
        <w:rPr/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1985"/>
        <w:gridCol w:w="709"/>
        <w:gridCol w:w="240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1985"/>
        <w:gridCol w:w="709"/>
        <w:gridCol w:w="2409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836 345 521,1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44 119 109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42 5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42 5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42 5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42 5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30 658,8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861,1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Пожарная безопасность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4 164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пожарной безопасност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7 963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7 963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924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924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7 921 075,9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7 921 075,9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Пожарная безопасность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20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униципальной программы «Пожарная безопасность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20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1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20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1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20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93 056 540,4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35 288 972,6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62 274 475,9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7 224 728,8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9 817 809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 878 280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3 79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374 845,1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175 630,3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175 630,3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лата к пенс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547 553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547 553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бщегосударствен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506 727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506 727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9 652,7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9 652,7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1 929 317,9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1 929 317,9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820 866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820 866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учреждений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 014 496,6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бщегосударствен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 014 496,6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759 017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226 953,6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525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пределение поставщиков (подрядчиков, исполнителей) для заказчиков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971 518,0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поставщиков (подрядчиков, исполнителей) на поставку товаров, выполнение работ, оказание услуг путем проведения конкурсов, аукци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971 518,0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971 518,0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754 601,7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09 978,3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937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Формирование положительного имиджа города Уфы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 744 967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ее финансирование муниципальных предприятий 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 744 967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279 581,6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15 556,4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49 413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611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 065 385,8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229 045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19 545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555 773,0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1 021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Технический надзор за проведением благоустрой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6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сопровождение программ по комплексному развитию территор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6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8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8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победителей Всероссийского конкурса «Лучшая муниципальная практ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53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8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53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8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феры въездного и внутреннего туризма в городе Уф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5 186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социальных туров и мероприятий по повышению туристской привлекательности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5 186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социального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1 4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5 186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1 4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5 186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малого и среднего предпринима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57 148,5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46 015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4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0 747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4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0 747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25 26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25 26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создание и совершенствование экономических, правовых и организационных условий для развития предпринимательской деятельности в городе Уф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1 133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4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1 133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4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868,8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4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2 264,2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истемы общественной безопасности на территори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6 657 172,1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в жилом секторе, среди несовершеннолетних, в сфере благоустройства и обеспечение общественной безопасности в местах массового пребыва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 162 340,0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филактике правонарушений и борьбе с преступ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 162 340,0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3 104 101,7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237 573,6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20 664,6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эксплуатация подсистем и элементов подсистем АПК «Безопасный гор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494 832,0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филактике правонарушений и борьбе с преступ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494 832,0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95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544 832,0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жильем молодых семей, нуждающихся в улучшении жилищных условий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311 575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311 575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оциальных выплат молодым семьям при рождении (усыновлении) ребенка (дет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1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311 575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1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311 575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714 456,3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адресности мер социальной поддержки населения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714 456,3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реабилитационный центр для лиц в состоянии алкогольного опья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714 456,3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реабилитационный центр для лиц в состоянии алкогольного опья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714 456,3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62 155,1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2 706,8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594,2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истемы безопасности, защиты населения и территории городского округа город Уфа Республики Башкортостан от чрезвычайных ситуаций природного и техногенного характера и иных происшест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2 600 651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вершенствование системы защиты населения городского округа город Уфа Республики Башкортостан от чрезвычайных ситуаций мирного и военного време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2 600 651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аварийно-спасательных работ и мероприятий по гражданской обороне на территор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2 600 651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1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2 600 651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1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2 600 651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радостроительной деятельности на территори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88 359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готовка территорий и земельных участков для освоения территори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88 359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о-изыскательские работы на территории городского округа город Уфа Республики Башкортостан, в том числе, финансовое обеспечение выполненных работ по состоянию на начало финансов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88 359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88 359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88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702 359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и финансам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Управление муниципальным долгом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обязательств по обслуживанию муниципального долга городского округа город Уфа Республики Башкортостан в соответствии с программой муниципальных заимствований и заключенными контрактами (соглаш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1 0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1 0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631 750,3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983 17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983 17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реабилитационный центр для лиц в состоянии алкогольного опья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848 580,3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422 202,8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46 842,4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 535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муниципальных образований Республики Башкортостан по итогам конкурса «Лучшее муниципальное образование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транспорта и связи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9 097 776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ранспортного обслуживания населения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9 097 776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транспортного обслуживания населения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9 097 776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общедоступных услуг по перевозке пассажиров городским электротран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6 5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рганизациям электро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1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6 5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1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6 5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содержанию транспортных средств в целях организации перевозок пассажиров и грузов на маршрутах внутреннего водного транспорта общего пользования и организации транспортного сообщения на водных объектах в границах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152 776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2 2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152 776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2 2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152 776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рганизации централизованного управления движения транспорта на территории городского округа город Уфа Республики Башкортостан и осуществление наблюдения за выполнением муниципального заказа и договорных обязательств по транспортному обслуживанию населения города юридическими и физическими лицами независимо от форм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54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рганизациям электро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3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54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3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54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по содержанию путевого оборудования и электросетевого хозяйства городского наземного электрического транспорта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8 8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рганизациям электро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4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8 8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4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8 8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вка электроэнергии для обеспечения работы электро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1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мероприятия в области электро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5 6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1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5 6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1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обеспечению жизнедеятельности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7 343 395,0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и улучшение экологической обстановки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4 965 341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Улучшение экологической обстановки в городе Уф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2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экобоксов - специальных контейнеров для сбора ртутьсодержащих ла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2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экологии и природо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1 4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2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1 4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2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держка жилищно-коммунального хозяйств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4 772 941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чих мероприятий на объектах жилищного хозяйства по городскому округу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753 322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853 322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853 322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победителей республиканского конкурса «Лучший многоквартирный д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7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7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вка электроэнергии для обеспечения наружного освещения и светофор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0 019 619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2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0 019 619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2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0 019 619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7 058 550,0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многоквартирных домов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2 721 640,2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дорожного покрытия дворовых территорий МКД с уширением проезжей части дворовой территории МКД, с устройством, обустройством тротуаров, пешеходных доро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 901 849,6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183 098,8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183 098,8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8 718 750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8 718 750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малых архитектурных форм на дворовых территориях МКД и элементов благоустройства (урны, скамей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2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2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свещением дворовых территорий МК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519 790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5 989,5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5 989,5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93 801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93 801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муниципальных общественных территорий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 336 909,8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общественной территории одн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 336 909,8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1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 336 909,8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1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 336 909,8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5 319 503,8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568 349,9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69 349,9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4 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4 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 74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 74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экологии и природо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306 153,8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306 153,8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Демского района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5 582 911,6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2 95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2 95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2 95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2 95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38 745,2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04,7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40 059,2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40 059,2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40 059,2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40 059,2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18 960,2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099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1 583 602,4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Дем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5 130 345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5 95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4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4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103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103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16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16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16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313 345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313 345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313 345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Демском район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204,1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204,1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204,1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204,1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Дем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181 069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181 069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215 191,3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215 191,3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5 877,8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5 877,8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 239 983,3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 949 183,3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823 948,1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567 295,5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97 304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5 347,7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71 0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71 0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215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215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90 8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5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5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26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26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6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6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6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алининского района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1 766 886,2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21 44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21 44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21 44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21 44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743 991,1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7 448,8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35 38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35 38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35 38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35 38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998 352,7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027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1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1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1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1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9 257,1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926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7 349 811,7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Калинин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2 083 151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6 03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1 06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1 06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72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72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789 151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789 151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789 151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Калининском район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967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967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967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967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Калинин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000 928,3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000 928,3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 542 551,3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 542 551,3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58 377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58 377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 218 765,3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990 958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 545 829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693 896,9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312 711,4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1 221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80 046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80 046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5 081,5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5 081,5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227 807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8 0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8 0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963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963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-интерн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9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9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949 839,7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949 839,7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36 070,5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529 853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529 853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757,7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757,7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72 753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72 753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4 705,9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4 705,9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ировского района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9 317 654,8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44 63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44 63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44 63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44 63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83 136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 493,9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92 904,4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92 904,4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92 904,4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92 904,4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32 767,7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136,7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1 735 404,6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Киров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9 612 789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6 479 383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9 756 383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9 756 383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723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723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123 406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123 406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123 406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Кировском район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584,2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584,2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584,2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584,2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Киров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866 448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866 448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494 804,1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494 804,1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71 644,0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71 644,0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 187 583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6 074 370,8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 071 779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 737 042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192 969,8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18 767,2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28 668,0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28 668,0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6 910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6 910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7 012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7 012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13 212,2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19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19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5 567,3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5 567,3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58 725,3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58 725,3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4 715,7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28 1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28 1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6 615,7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6 615,7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Ленинского района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4 160 456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2 95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2 95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2 95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2 95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26 202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6 747,6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84 202,6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84 202,6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84 202,6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84 202,6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395 397,7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 804,8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03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03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03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03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3 141,3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890,6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7 371 798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Ленин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1 847 04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 81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3 35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3 35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46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46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419 04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419 04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419 04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Ленинском район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452,7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452,7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452,7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452,7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Ленин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313 517,7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313 517,7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509 825,5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509 825,5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3 692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3 692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174 780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745 36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 394 544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 072 048,2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976 260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6 235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202 99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202 99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 316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 316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513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513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29 416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122,0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122,0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776,5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776,5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цы и дома культуры, другие 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033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033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7 484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7 484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27 472,8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топливно-энергетиче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7 511,2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7 511,2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9 961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9 961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Октябрьского района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0 691 228,1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84 863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84 863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84 863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84 863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63 036,8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827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788 074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788 074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788 074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788 074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733 752,4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322,1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5 713 764,9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Октябрь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9 922 527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2 948 30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2 677 30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2 677 30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27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27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69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69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69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978 225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978 225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978 225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Октябрьском район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0 8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0 8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0 8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0 8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Октябрь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100 348,4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100 348,4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544 466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544 466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55 881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55 881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 560 089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 166 836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 618 666,2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199 576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650 903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28 186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58 621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58 621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4 057,61  </w:t>
            </w:r>
          </w:p>
        </w:tc>
      </w:tr>
      <w:tr>
        <w:trPr>
          <w:trHeight w:val="6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4 057,6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 491,1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 491,1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393 252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6 158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6 158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99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99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170 894,8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170 894,8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504 524,7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5 168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5 168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514 609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514 609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4 747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4 747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юрид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Орджоникидзевского района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4 619 992,4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40 668,7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40 668,7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40 668,7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40 668,7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11 122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546,1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370 192,0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370 192,0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370 192,0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370 192,0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319 558,0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633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5 287 175,4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3 623 84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2 56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8 824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8 824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742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742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62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62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62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729 84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729 84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729 84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Орджоникидзевском район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076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076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076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076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Орджоникидзев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965 697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965 697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925 459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925 459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40 237,3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40 237,3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 684 553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3 950 553,2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 417 301,0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650 036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012 828,6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3 435,8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60 487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60 487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5 764,6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5 764,6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734 000,2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924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924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2 252,2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2 252,2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12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12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96 910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96 910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21 956,2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27 956,3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27 956,3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6 999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6 999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юрид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6 999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6 999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оветского района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3 118 708,2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21 477,4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21 477,4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21 477,4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21 477,4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48 394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 082,9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568 502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568 502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568 502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568 502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333 528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4 973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1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1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1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4 1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98 18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5 563 944,3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Совет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6 072 1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6 31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8 714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8 714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60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60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501 1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501 1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501 12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Совет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Совет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254 551,5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254 551,5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618 945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618 945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35 606,4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35 606,4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 190 472,7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518 012,6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2 748 823,6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 097 878,3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093 130,4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1 814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343 344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343 344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3 896,6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3 896,6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1 947,7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1 947,7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672 460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127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127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529,0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529,0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242,3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242,3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по внешкольной работе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948,3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948,3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158,6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158,6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87 454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87 454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40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40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40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918 806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918 806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404 537,5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914 755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22 999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782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442 269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7 582,2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54 686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54 686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строительству, ремонту дорог и искусственных сооружений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994 003 228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троительства, реконструкции, капитального ремонта, ремонта дорог и искусственных сооружений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962 650 268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дорожной инфраструктуры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28 371 567,4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строительство, реконструкция дорог и искусственных, в том числе оплата ранее выполнен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3 961 540,6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6 629 662,6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680 862,4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948 800,2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, ремонт, капитальный ремонт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7 331 877,9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7 331 877,9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капитальный ремонт, ремонт дорог и искусственных, в том числе оплата ранее выполнен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97 121 567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4 410 487,3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4 614 552,0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 795 935,2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орож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2 620 165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2 620 165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, ремонт, капитальный ремонт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0 090 914,8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0 090 914,8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в рамках реализации приоритетного проекта «Безопасные и качественные дороги» государственной программы Российской Федерации «Развитие транспортной систе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7 288 459,5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орож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2 241 271,8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2 241 271,8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, ремонт, капитальный ремонт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047 187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047 187,6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Комплексное развитие системы ливневой канализаци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4 383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строительство, реконструкция, капитальный ремонт и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4 383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87 812,8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87 812,8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6 570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3 492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78,0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водохозяйственного комплекс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04 623 798,8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строительство, реконструкция, капитальный ремонт и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04 623 798,8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4 570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9 400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 17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федеральной целевой программы «Развитие водохозяйственного комплекса Российской Федерации в 2012–2020 год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L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3 327 222,6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L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3 327 222,6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0 412 005,2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0 412 005,2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строительства, реконструкции, капитального ремонта, ремонта дорог и искусственных сооружений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710 518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710 518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710 518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001 578,6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64 249,4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690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352 96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352 96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352 96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оммунального хозяйства и благоустройства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30 209 795,7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Благоустройство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91 851 172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й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23 035 292,9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е строительство, проектирование объектов нов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191 002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186 802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167 581,4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220,9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2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2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6 720 497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6 720 497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6 209 798,6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34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4 358,9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сетей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8 810 487,3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8 810 487,3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8 592 162,9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8 324,4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парков, скверов, садов, аллей, зеленого и лес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8 062 550,2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8 062 550,2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3 987 994,0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74 556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прочих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4 190 755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4 190 755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0 561 371,6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629 383,8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задания для муниципальных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06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6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06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6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06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й городских лесов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19 790,0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количества сухостойных, аварийных деревьев на территории городских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19 790,0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19 790,0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19 790,0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новление контейнерного парка и спецтехники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2 049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павильонных модулей контейнерных площад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и установка евроконтейнеров объемом 1.1 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22 049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949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949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победителей республиканского этапа Всероссийского конкурса «Лучшая муниципальная практ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7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7 1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7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7 1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муниципальных кладбищ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454 910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дорог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454 910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611 638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385 070,2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6 567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43 27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43 27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велоинфраструктуры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58 121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велосипедных доро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58 121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58 121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29 439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8 682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Благоустройство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561 007,9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561 007,9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72 758,9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804 941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60 403,3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8 414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 249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 249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358 623,2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73 410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73 410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885 213,1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885 213,1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апитального строительства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37 352 121,6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4 557 212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истем дошкольного и общего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4 557 212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4 873 008,3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L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8 063 961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L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8 063 961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S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9 046,3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S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9 046,3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и строительство объектов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9 684 203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и строительство объектов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7 S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9 684 203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7 S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9 684 203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 932 173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массовой физической культуры и спорт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 932 173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портивн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 932 173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4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 932 173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4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 932 173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842 442,3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Мероприятия по жизнеустройству детей-сирот, 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842 442,3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842 442,3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(за исключением расходов, софинансируемых за счет средств федераль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7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007 743,3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7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007 743,3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834 699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834 699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радостроительной деятельности на территори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76 362 329,4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готовка территорий и земельных участков для освоения территори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5 689 439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инансированием приобретения жилых помещений для переселения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1 563 604,6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3 S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1 563 604,6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3 S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1 563 604,6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ос и расселение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41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5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41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5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41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льем инвалидов и семей, имеющих детей-инвалидов, нуждающихся в жилых помещениях, предоставляемых по договорам социального найма, вставшим на учет после 01 января 2005 года и страдающих тяжелыми формами хронических заболеваний, указанных в предусмотренном пунктом 4 части 1 статьи 51 ЖК РФ переч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710 834,8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еспечению жилыми помещениями инвалидов и семей, имеющих детей-инвалидов, нуждающихся в жилых помещениях, предоставляемых по договорам социального найма, вставших на учет после 1 января 2005 года и страдающих тяжелыми формами хронических заболе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8 7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710 834,8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8 7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710 834,8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троительство инженерной инфраструктуры к районам массовой и индивидуальной застройки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 672 889,9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инансированием строительства сетей к районам массовой и индивидуальной застрой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124 015,8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реконструкции и строительству объектов водоснабжения и водоотведения, электро- и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2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124 015,8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2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124 015,8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инансированием работ, выполненных по состоянию на начало финансов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548 874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020 791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020 791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8 083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8 083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 657 963,7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88 197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85 136,0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3 061,0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 112 322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 813 088,7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99 233,3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57 444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57 444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работе с населением и институтами гражданского общества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899 935,4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237 287,3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адресности мер социальной поддержки населения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55 427,7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8 161,1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1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8 161,1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1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8 161,1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 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47 266,6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4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47 266,6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4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47 266,6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81 859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81 859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3 055,3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95 372,7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7 200,2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482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804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804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662 648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73 171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47 778,0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78 088,4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304,8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89 173,7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04 261,7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84 91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8 641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8 641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8 661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8 661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опеке и попечительству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3 306 627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3 306 627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Мероприятия по жизнеустройству детей-сирот, 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1 106 969,6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городского округа город Уфа, оказывающими комплексную психолого-педагогическую, медико-социальную и правовую помощь детям с проблемами в развитии, испытывающим трудности в обучении, детям-сиротам, детям, оставшимся без попечения родителей, лицам из их числа, детям, находящимся в трудной жизненной ситуации, их педагогам и родителям (законным представител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 326 908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1 4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 326 908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1 4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 326 908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и проведения мероприятий, направленных на профилактику социального сиро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80 060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80 060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27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14 286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5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получное детство и укрепление семейных ценнос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2 070 911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838 9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1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838 9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1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838 9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подготовки лиц, желающих принять на воспитание в семью ребенка, оставшего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8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2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8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2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8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есплатного проезда 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бюджета Республики Башкортостан или местных бюджетов в имеющих государственную аккредитацию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3 2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бесплатным проездом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и (или) по программам профессиональной подготовки по профессиям рабочих, должностям служащих за счет средств бюджета Республики Башкортостан или местных бюджетов, на городском, пригородном транспорте, в сельской местности на внутрирайонном транспорте (кроме такс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3 7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3 2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3 7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3 2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2 593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9 7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2 593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9 7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2 593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детей-сирот и детей, оставшихся без попечения родителей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2 586 218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10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2 586 218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10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2 586 218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и обеспечение отдыха и оздоровле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235 078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235 078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отдыха и оздоровления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1 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235 078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1 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235 078,4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893 667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893 667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09 491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97 640,3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1 851,5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275 361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299 115,9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50 645,3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813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813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культуре и искусству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77 849 647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культуры и искус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77 849 647,9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культурно-просветительской деятельности и профессионального искус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0 188 996,6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культурно-досугов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8 956 676,2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цы и дома культуры, другие 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792 626,6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792 626,6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оведение мероприятий в области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7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7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8 664 049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8 664 049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музей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912 628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4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55 774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4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55 774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056 853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056 853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библиотеч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6 848 127,4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4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416 564,5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4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416 564,5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2 015,7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2 015,7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3 579 547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3 579 547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театральных, цирковых, концертных и других организаций исполнительских искус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 847 989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4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92 27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4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92 27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 155 719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 155 719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по организации и проведению общегородских праздников, фестивалей, смотров, концертов, выста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623 575,9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4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623 575,9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4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66 400,9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4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457 175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редоставления дополнительного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9 946 421,6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6 770 529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по внешкольной работе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7 132 729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7 132 729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75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75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662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662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учреждений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3 175 891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28 791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28 791,8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1 647 1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1 647 1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хранение и развитие муниципальных парков культуры и отдых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44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 парков культуры и отдыха (благоустройство территорий, приобретение оборудования, аттракционов, в том числе малых фор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44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в сфере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44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44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культуры и искусств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769 629,6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769 629,6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488 630,7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515 905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3 584,5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141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 280 998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174 121,5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08 622,4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8 254,9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земельных и имущественных отношений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9 820 627,7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и улучшение экологической обстановки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336 626,2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держка жилищно-коммунального хозяйства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336 626,2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общего имущества в многоквартирн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336 626,2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3 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336 626,2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3 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336 626,2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2 451 882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роведение государственного кадастрового учета земельных участков, транспортной и инженер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351 538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формированию и проведению государственного кадастрового учета земельных участков, расположенных на территории городского округа город Уфа РБ (в т.ч. оплата ранее принятых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891 938,7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27 153,2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27 153,2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ета недвижимости (2014-2020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64 785,4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64 785,4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по проведению государственного кадастрового учета автомобильных дорог на территории городского округа город Уфа РБ (в т.ч. оплата ранее принятых работ), паспортизация объектов транспортной и инженер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59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59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59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вышение эффективности использования земельных ресурсов и муниципального иму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858 811,9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возможном или предстоящем предоставлении земельных участков (в т.ч. оплата ранее принятых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19 141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19 141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19 141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, организация и проведение торгов (в т.ч. оплата ранее принятых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1 272,9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1 272,9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1 272,9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технической документации на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0 279,6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9 083,8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9 083,8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36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36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обслуживание муниципальной каз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9 659,3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9 659,3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ценки рыночной стоимости объектов муниципальной собственности (кроме земельных участков) для целей приватизации и реализации права аре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86 336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5 0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86 336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5 0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86 336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услуг по пустующим объектам нежилого и жилого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1 782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7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1 782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7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1 782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6 241 531,5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2 718 354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340 460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 263 072,4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454 918,5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92 469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формационно-коммуникационной инфраструктуры, доступной населению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4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4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377 894,4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377 894,4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держание специалистов технического обеспечения, в том числе оплата расходов за ранее выполненные объемы работ, услуг, приобретенное оборудование, материальные ц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 523 176,9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бщегосударствен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 523 176,9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 972 418,8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550 758,1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032 119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выпл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672 119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672 119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делам молодёжи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 980 912,6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молодёжной политики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 980 912,6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здание социально-экономических, организационных условий и гарантий для социального становления и развития молодых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4 530 887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630 425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30 549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30 549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доровление детей за счет средст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99 876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99 876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7 900 46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3 705 96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3 705 96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беспечение деятельности летних профильных лагерей для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7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2 2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7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2 2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932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932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молодёжной политики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450 025,6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450 025,6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016 125,2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554 370,2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32 601,6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153,3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433 900,3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832 024,7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1 875,6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441 783 580,1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441 783 580,1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истем дошкольного и общего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654 524 164,7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84 239 806,5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1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84 239 806,5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1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84 239 806,5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19 323 009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2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19 323 009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2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19 323 009,8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начального общего, основного общего, среднего общего образования в муниципальных общеобразовательных организациях (школы-интерна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411 840,3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-интерн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3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411 840,3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3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411 840,3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 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1 645 558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по внешкольной работе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4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1 645 558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4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1 645 558,0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офинансирование расходов по обеспечению питанием обучающихся с ограниченными возможностями здоровья в муниципальных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09 162,4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итанием обучающихся с ограниченными возможностями здоровья в муниципальных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6 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09 162,4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6 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09 162,4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5 449 118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5 449 118,5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4 745 847,1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3 271,3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90 55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9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90 55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9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90 558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951 5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0 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951 5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0 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951 5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3 909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3 909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3 909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4 94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2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4 94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2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4 94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4 443 417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8 656 241,9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8 656 241,9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 534 54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 534 54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государственной программы Российской Федерации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9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2 631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9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2 631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 510 84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4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 510 84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4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 510 842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программы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70 809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6 L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70 809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6 L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70 809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9 692 2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8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9 692 2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8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9 692 2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3 219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9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3 219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9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3 219 6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финансовое обеспечение получения дошкольного образования в частных образовательных организациях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912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0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912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0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912 4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финансовое обеспечение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522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1 7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522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1 7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522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существление мероприятий по созданию новых мест в общеобразовательных организациях за счет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 01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созданию новых мест в общеобразовательных организациях за счет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2 S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 01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2 S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 01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и обеспечение отдыха, оздоровления и занятости детей, подростков и молодежи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5 589 443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отдыха и оздоровле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2 058 623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2 058 623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9 943 743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114 88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отдыха и оздоровления детей за счет средств городского округа город Уф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доровление детей за счет средст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2 4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2 4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00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организующими отдых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666 120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тдыха и оздоро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3 4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666 120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3 4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666 120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4 7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4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4 7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4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4 7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циальная поддержка учащихся из многодетных малоимущи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633 258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государственной поддержки многодетным семьям по бесплатному обеспечению учащихся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774 428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1 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774 428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1 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774 428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государственной поддержки многодетным семьям по бесплатному питанию уча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939 640,4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2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939 640,4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2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939 640,4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19 19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-письменных принадлежностей первоклассни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3 7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19 19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3 7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19 19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6 036 712,8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9 070 968,1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449 583,1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153 896,3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5 686,8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3 621 384,9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2 292 315,2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473 799,7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619 496,4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35 773,5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 665 263,7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 665 263,7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03 594,1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661 669,6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13 858,0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13 858,0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64 958,0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8 9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детского и диетическ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486 623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детского и диетическ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5 48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486 623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5 48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486 623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гражданской защиты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755 545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истемы безопасности, защиты населения и территории городского округа город Уфа Республики Башкортостан от чрезвычайных ситуаций природного и техногенного характера и иных происшест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755 545,7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лужбы спасения 112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066 259,7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аварийно-спасательных работ и мероприятий по гражданской обороне на территор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066 259,7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1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066 259,7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1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066 259,7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системы безопасности, защиты населения и территории городского округа город Уфа Республики Башкортостан от чрезвычайных ситуаций природного и техногенного характера и иных происшест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689 286,0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689 286,0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682 425,9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65 830,9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83 250,8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3 344,21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60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60,0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физической культуре и спорту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0 353 944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0 353 944,9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массовой физической культуры и спорт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236 036,2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одготовки и участия команд и спортсменов города Уфы в физкультурно-спортив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35 182,0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35 182,0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99 127,26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6 054,8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работ по проведению физкультурно-оздоровительных и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100 854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2 4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100 854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2 4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100 854,2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детско-юношеского спорта и организация спортивной подготовки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3 833 210,1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еятельности учреждений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6 401 454,8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, осуществляющие реализацию программ спортивной подгот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4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8 614 444,8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4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8 614 444,8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787 01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787 01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работ по обеспечению доступа к открытым спортивным объектам для свободного досту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265 24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4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531 75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4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531 754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3 49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3 49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программы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6 511,3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3 S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6 511,3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3 S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6 511,3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284 698,5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284 698,5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563 290,3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999 212,49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1 346,32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731,5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721 408,17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274 031,5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18 876,62  </w:t>
            </w:r>
          </w:p>
        </w:tc>
      </w:tr>
      <w:tr>
        <w:trPr>
          <w:trHeight w:val="3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500,05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управление Администрации городского округа город Уфа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292 629,1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и финансам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292 629,1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Управление муниципальными финансами городского округа город Уфа Республики Башкорто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292 629,1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292 629,1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232 329,14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 459 123,58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695 222,6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 0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982,93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300,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300,00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97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5:00Z</dcterms:created>
  <dc:creator>Габидуллин Роберт Фанилевич</dc:creator>
  <dc:description/>
  <cp:keywords/>
  <dc:language>en-US</dc:language>
  <cp:lastModifiedBy>Карпова Елена Александровна</cp:lastModifiedBy>
  <cp:lastPrinted>2019-03-27T13:20:00Z</cp:lastPrinted>
  <dcterms:modified xsi:type="dcterms:W3CDTF">2019-03-28T05:20:00Z</dcterms:modified>
  <cp:revision>45</cp:revision>
  <dc:subject/>
  <dc:title/>
</cp:coreProperties>
</file>