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  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___________2019 года №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город Уфа Республики Башкортостан за 2018 год по разделам, подразделам, целевым статьям, (муниципальным программам городского округа город Уфа Республики Башкортостан и непрограммным направлениям деятельности), группам видов расх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расходов бюджетов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5"/>
        <w:gridCol w:w="709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5"/>
        <w:gridCol w:w="709"/>
        <w:gridCol w:w="2693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836 345 521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20 609 656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404 537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404 537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404 537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914 755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22 99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782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52 628 272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449 583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449 583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449 583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449 583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153 896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5 686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88 630,7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культуры и искусства в городском округе 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88 630,7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88 630,7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488 630,7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515 90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3 584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141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63 290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63 290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63 290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63 290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999 212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1 346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31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09 49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09 49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09 49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09 49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97 640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1 851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72 758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72 758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72 758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72 758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804 941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60 403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8 414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2 400 35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2 400 35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2 400 35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7 224 728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9 817 809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878 280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79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374 845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175 63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175 63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молодёжной полит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16 12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молодёжной полит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16 12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16 12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16 12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54 370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32 601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153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3 055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3 055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3 055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3 055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95 372,7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7 200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482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2 425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2 425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2 425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82 425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5 830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83 250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3 344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 710 51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001 578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664 249,4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690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340 460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340 460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340 460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340 460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263 072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454 918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2 469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32 329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32 329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32 329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232 329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 459 123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695 222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982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894 968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894 968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894 968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23 948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67 295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97 304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347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1 0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1 0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625 876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625 876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625 876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545 829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693 896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312 711,4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1 221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80 046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80 046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200 447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200 447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200 447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071 779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737 042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92 969,8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8 767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28 668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28 668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97 534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97 534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97 534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 394 544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 072 048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976 260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6 235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02 9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02 9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577 287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 муниципальной  программы «Развитие территории Октябрьского  района 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577 287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577 287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 618 666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99 57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650 903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28 186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621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58 621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3 577 788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3 577 788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3 577 788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417 301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650 036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012 828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3 43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0 487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0 487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092 168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092 168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092 168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 748 823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 097 878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093 130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1 814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43 344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43 344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73 171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73 171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47 778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78 088,4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304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01 180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6 910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 31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 программы «Развитие территории Октябрьского  района 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4 057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3 89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2 075 666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261 50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261 50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261 50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261 50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845 287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6 212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 243 490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получное детство и укрепление семейных цен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подготовки лиц, желающих принять на воспитание в семью ребенка, оставшего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2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8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563 490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563 490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554 676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 031 433,8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97 642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3,8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813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9,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 24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3 922 583,9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3 922 583,9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3 922 583,9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7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50 582,4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7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1 817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7,9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1 929 317,9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820 86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804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80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0,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60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троительство инженерной инфраструктуры к районам массовой и индивидуальной застрой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работ, выполненных по состоянию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8 08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4 51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вышение эффективности использования земельных ресурсов и муниципального иму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16 615,6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технической документации на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0 279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9 083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9 083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36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36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обслуживание муниципальной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9 659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4 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9 659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ценки рыночной стоимости объектов муниципальной собственности (кроме земельных участков) для целей приватизации и реализации права а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5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86 33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77 894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77 894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4,4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377 894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 419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Дем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20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215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215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215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2 048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алинин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7,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967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5 081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5 081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1,5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5 081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596,4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Киров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4,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 584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12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12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2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12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966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Ленин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2,7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452,7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513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513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3,5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513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6 291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ктябрь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 программы «Развитие территории Октябрьского  района 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491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491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1,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491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8 841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в Орджоникидзевском район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6,8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076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76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76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4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5 76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8 747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остановки на учет малоимущих граждан в качестве нуждающихся в жилых помещениях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тоимости имущества малоимущ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Г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1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1 947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008 374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муниципальных образований Республики Башкортостан по итогам конкурса «Лучшее муниципальное образование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8 661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8 661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2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45 026,7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4 686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99 999,0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2 446 159,7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 666 911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истемы безопасности, защиты населения и территории городского округа город Уфа Республики Башкортостан от чрезвычайных ситуаций природного и техногенного характера и иных происшеств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 666 911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лужбы спасения 112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066 259,7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вершенствование системы защиты населения городского округа город Уфа Республики Башкортостан от чрезвычайных ситуаций мирного и военного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аварийно-спасательных работ и мероприятий по гражданской обороне на территории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В 01 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2 600 651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4 122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жарная безопасность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4 122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пожарной безопасност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7 921 075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 «Пожарная безопасность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Я 01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2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657 172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657 172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ы общественной безопас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657 172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в жилом секторе, среди несовершеннолетних, в сфере благоустройства и обеспечение общественной безопасности в местах массового пребы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162 340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 162 340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3 104 101,7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237 573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1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20 664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эксплуатация подсистем и элементов подсистем АПК «Безопасный 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32,0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правонарушений и борьбе с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32,0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95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Л 02 2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544 832,0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744 998 25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но-энергетическ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топливно-энергетиче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27 511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7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73 410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одохозяйственного комплекс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4 623 798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4 570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9 400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 17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федеральной целевой программы «Развитие водохозяйственного комплекса Российской Федерации в 2012–2020 год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327 222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L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327 222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0 412 00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90 412 005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транспортного обслуживания населения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9 097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общедоступных услуг по перевозке пассажиров городским электр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1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5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содержанию транспортных средств в целях организации перевозок пассажиров и грузов на маршрутах внутреннего водного транспорта общего пользования и организации транспортного сообщения на водных объектах в границах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2 2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152 776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рганизации централизованного управления движения транспорта на территории городского округа город Уфа Республики Башкортостан и осуществление наблюдения за выполнением муниципального заказа и договорных обязательств по транспортному обслуживанию населения города юридическими и физическими лицами независимо от форм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3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5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содержанию путевого оборудования и электросетевого хозяйства городского наземного электрического транспорта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рганизациям электр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4 6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8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работы электр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электр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Б 05 6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20 649 49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720 497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209 798,6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34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4 358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28 371 567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орожной инфраструктуры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28 371 567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 дорог и искусственных, в том числе оплата ранее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3 961 540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6 629 662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680 862,4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948 800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7 331 877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1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7 331 877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капитальный ремонт, ремонт дорог и искусственных, в том числе оплата ранее выполн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7 121 567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4 410 487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4 614 552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 795 935,2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620 165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2 620 165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0 090 914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2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0 090 914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в рамках реализации приоритетного проекта «Безопасные и качественные дороги» государственной программы Российской Федерации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7 288 459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 241 271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5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2 241 271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, ремонт, капитальный ремонт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47 187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 03 S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47 187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роведение государственного кадастрового учета земельных участков, транспортной и инженерной инфра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проведению государственного кадастрового учета автомобильных дорог на территории городского округа город Уфа РБ (в т.ч. оплата ранее принятых работ), паспортизация объектов транспортной и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2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45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161 345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161 345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4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4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4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313 345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1 855 151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1 855 151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1 0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1 0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1 0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789 151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5 879 789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5 879 789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9 756 38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9 756 38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9 756 38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123 40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8 777 0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8 777 0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 3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 3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 3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419 0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2 655 52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2 655 52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77 30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77 30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77 30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78 22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7 553 8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7 553 8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8 82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8 82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8 82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729 84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215 1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215 1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8 71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8 71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8 714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орматив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4 0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501 1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 521 223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 521 223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06 72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06 72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06 72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учреждений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014 496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014 496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759 017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226 953,6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25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формационно-коммуникационной инфраструктуры, доступной населению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1 4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9 805 040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жарная безопасность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пожарной безопасност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Г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924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82 335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феры въездного и внутреннего туризма в городе У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циальных туров и мероприятий по повышению туристск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оциального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Ж 01 4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18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лого и среднего предпринима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57 148,5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46 015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0 747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0 747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25 26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1 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25 26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создание и совершенствование экономических, правовых и организационных условий для развития предпринимательской деятельности в городе У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1 133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1 133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868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И 02 4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2 264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о-изыскательские работы на территории городского округа город Уфа Республики Башкортостан, в том числе, финансовое обеспечение выполненных работ по состоянию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588 359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8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1 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02 359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325 529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роведение государственного кадастрового учета земельных участков, транспортной и инженерной инфра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891 938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формированию и проведению государственного кадастрового учета земельных участков, расположенных на территории городского округа город Уфа РБ (в т.ч. оплата ранее принят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891 938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по земле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27 153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27 153,2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-2020 годы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64 785,4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Б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64 785,4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вышение эффективности использования земельных ресурсов и муниципального иму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0 414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возможном или предстоящем предоставлении земельных участков (в т.ч. оплата ранее принят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1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, организация и проведение торгов (в т.ч. оплата ранее принят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 272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523 176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специалистов технического обеспечения, в том числе оплата расходов за ранее выполненные объемы работ, услуг, приобретенное оборудование, материальные ц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523 176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бще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 523 176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972 418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Я 02 0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550 758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994 770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958 870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372 120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9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372 120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218 651 020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0 842 176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089 948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держка жилищно-коммунального хозяйств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 089 948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чих мероприятий на объектах жилищного хозяйства по городскому округу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753 322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853 322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853 322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конкурса «Лучший многоквартирный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1 7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обще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3 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336 626,2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приобретения жилых помещений для переселения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3 S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563 604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земельных и имущественных отношений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вышение эффективности использования земельных ресурсов и муниципального иму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услуг по пустующим объектам нежилого и жилого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Г 07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1 782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9 04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9 04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9 04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19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19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6 125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6 125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69 76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ктябрьского района 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69 76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69 76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158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158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53 60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53 60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8 009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8 009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8 009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24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924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8 084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8 084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2 74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2 74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2 74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27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 127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8 621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08 621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07 273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568 349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69 349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923,4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923,4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6 583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6 583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 416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 416,6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5 834 192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 030 074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86 802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, проектирование объектов нов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86 802,3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86 802,33  </w:t>
            </w:r>
          </w:p>
        </w:tc>
      </w:tr>
      <w:tr>
        <w:trPr>
          <w:trHeight w:val="6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 167 581,4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220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кладбищ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дорог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43 2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троительства, реконструкции, капитального ремонта, ремонта дорог и искусственных сооружен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4 383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Комплексное развитие системы ливневой канализац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4 383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, строительство, реконструкция, капитальный ремонт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4 383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7 812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7 812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6 570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3 492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Г 01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78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144 806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троительство инженерной инфраструктуры к районам массовой и индивидуальной застрой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 144 806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строительства сетей к районам массовой и индивидуаль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реконструкции и строительству объектов водоснабжения и водоотведения, электро- и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2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124 015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инансированием работ, выполненных по состоянию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20 791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20 791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Г 03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020 791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3 714 927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4 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4 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014 927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255 491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9 436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15 616 322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8 718 292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1 063 793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сетей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810 487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810 487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592 162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8 324,4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арков, скверов, садов, аллей, зеленого и лес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8 062 550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8 062 550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3 987 994,0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4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74 556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емонт, ремонт, содержание прочих объектов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190 755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190 755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0 561 371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629 383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их лесов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количества сухостойных, аварийных деревьев на территории городских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Г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819 79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новление контейнерного парка и спецтехн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4 94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павильонных модулей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евроконтейнеров объемом 1.1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94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94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94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кладбищ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611 638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дорог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611 638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611 638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385 070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И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6 567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велоинфраструктуры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велосипе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58 121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29 439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Л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82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держка жилищно-коммунального хозяйств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вка электроэнергии для обеспечения наружного освещения и светофор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Д 02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019 619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471 869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181 069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181 069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215 191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215 191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5 877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5 877,8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90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90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26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26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00 928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00 928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000 928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 542 551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 542 551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834 198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58 377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58 377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866 448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866 448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866 448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04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494 804,1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71 644,0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71 644,0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13 517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13 517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13 517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509 825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 509 825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3 692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3 692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00 348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00 348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00 348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44 46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44 466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55 88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55 881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965 697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965 697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965 697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25 459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25 459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237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40 237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254 551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254 551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дворовых территорий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254 551,5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618 945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618 945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по благоустройству дворовых территорий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5 606,4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 01 S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35 606,4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7 058 550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дворовых территорий многоквартирных домов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2 721 640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дворовых территорий МКД с уширением проезжей части дворовой территории МКД, с устройством, обустройством тротуаров, пешехо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 901 849,6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183 098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183 098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718 750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718 750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малых архитектурных форм на дворовых территориях МКД и элементов благоустройства (урны, скамей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2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свещением дворовых территорий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519 790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989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0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5 989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3 801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Б 03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3 801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муниципальных общественных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общественной территории одн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Г 01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4 336 909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846 500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98 515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98 515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885 213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885 213,1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8 735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8 735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87 036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87 036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общественной инфраструктуры, основанных на местных инициативах, за счет средств, поступивших от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S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6 999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6 358 32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81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задания для муниципальных бюджет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6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0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новление контейнерного парка и спецтехн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евроконтейнеров объемом 1.1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республиканского этапа Всероссийского конкурса «Лучшая муниципальная прак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Д 02 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7 851 09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пределение поставщиков (подрядчиков, исполнителей) для заказчиков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оставщиков (подрядчиков, исполнителей) на поставку товаров, выполнение работ, оказание услуг путем проведения конкурсов, аукци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971 51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754 601,7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209 978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Г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937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Формирование положительного имиджа города Уфы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279 581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финансирование муниципальных предприятий 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279 581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279 581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5 556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49 413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611,6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Технический надзор за проведением благоустрой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6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сопровождение программ по комплексному развитию территории городского округа город Уфа Республики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6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емирование победителей Всероссийского конкурса «Лучшая муниципальная прак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Е 01 5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ос и расселение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5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41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69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Дем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 969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10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10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10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16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22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22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7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7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7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73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73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72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72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723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0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0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4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4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46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9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26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26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7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7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27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69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0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 07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4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4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 742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62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,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 03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85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 857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качественное выполнение работ по ремонту и содержанию объектов благоустройства в соответствии с действующими нормативными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6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6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1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601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, в т.ч. финансовая аренда особо ценного движимого имущества, используемого в процесс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 02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25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81 13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81 13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 081 13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98 553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98 553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и улучшение экологической обстанов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лучшение экологической обстановки в городе Уф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экобоксов - специальных контейнеров для сбора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Г 01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06 153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экологии и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06 153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306 153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 522 656 13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46 778 801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39 576 818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839 576 818,1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1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4 239 806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9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90 558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0 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951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3 349 903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574 910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574 910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22 360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22 360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31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9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2 631,5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4 873 008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063 961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8 063 961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9 046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5 S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 809 046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8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9 692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дошкольного образования в частных образовательных организациях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0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1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50 19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50 19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50 19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8 0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8 02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32 17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32 17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1 9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1 9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41 97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122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122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4 849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4 849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9 764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9 764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9 764,7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529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529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235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235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60 054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88 197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85 136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3 061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71 856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434 547,8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7 309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608 704 945,0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94 677 592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94 677 592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2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19 323 009,8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начального общего, основного общего, среднего общего образования в муниципальных общеобразовательных организациях (школы-интерна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 411 840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расходов по обеспечению питанием обучающихся с орг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6 S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09 162,4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133 90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2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4 94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 742 876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9 730 692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9 730 692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7 012 18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7 012 18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и строительство объектов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7 S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 684 203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9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3 219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финансовое обеспечение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1 7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522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22 S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01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07 614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али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07 614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307 614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63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963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-интер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8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4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 98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04 666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04 666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68 167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68 167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568 167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5 567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5 567,3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52 599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52 599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3 48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ктябрь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3 48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3 48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9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99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7 289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7 289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45 42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45 42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45 429,2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2 252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2 252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3 176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3 176,9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5 867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5 867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5 867,9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ы – детские сады, школы начальные, основные, средние и вечерние (смен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242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 242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4 625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4 625,5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66 784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166 784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959 638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7 146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9 572 279,3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9 377 847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9 377 847,6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реализующими основные общеобразовательные программы  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4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1 645 558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350 638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350 638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350 638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4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 510 84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16 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70 809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9 946 421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предоставления дополнительного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9 946 421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6 770 529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7 132 729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7 132 729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75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75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66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1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 662 4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3 175 891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8 791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28 791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1 64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Г 02 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1 647 1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8 01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8 01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8 01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948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948,3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5 061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5 061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1 490 404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5 589 443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, оздоровления и занятости детей, подростков и молодеж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5 589 443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2 058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2 058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9 943 74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1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114 88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отдыха и оздоровления детей за счет средств городского округа город У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2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0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образовательными организациями городского округа город Уфа, организующими отдых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отдыха и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3 4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 666 120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4 7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молодёжной полит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4 530 88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здание социально-экономических, организационных условий и гарантий для социального становления и развития молодых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4 530 887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630 42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0 54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0 54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оровление детей за счет сред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9 87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1 4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499 876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7 900 46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3 705 96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3 705 96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беспечение деятельности летних профильных лагерей дл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2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7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2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32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932 3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Киро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7 444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7 444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7 444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776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 776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7 667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7 667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0 561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Орджоникидзев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0 561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0 561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2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 912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5 648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5 648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068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Совет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068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6 068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58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158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6 909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6 909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6 109 707,0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9 568 837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9 568 837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3 621 384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3 621 384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2 292 315,2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473 799,7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619 496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235 773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133 594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133 594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03 594,1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муниципа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13 85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813 85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64 958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4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8 9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 106 969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Мероприятия по жизнеустройству детей-сирот, 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1 106 969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городского округа город Уфа, оказывающими комплексную психолого-педагогическую, медико-социальную и правовую помощь детям с проблемами в развитии, испытывающим трудности в обучении, детям-сиротам, детям, оставшимся без попечения родителей, лицам из их числа, детям, находящимся в трудной жизненной ситуации, их педагогам и родителям (законным представите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1 4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326 908,8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организации и проведения мероприятий, направленных на профилактику социального сиро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80 060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80 060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27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714 286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молодёжной полит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433 90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молодёжной полити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433 90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433 90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433 900,3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832 024,7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1 875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6 518 795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1 071 395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0 967 195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культурно-просветительской деятельности и профессионального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 022 595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культурно-досугов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8 956 676,2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792 626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 792 626,6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роведение мероприятий в области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7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64 049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1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8 664 049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музей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912 628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55 774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4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855 774,1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056 853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2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056 853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библиотеч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6 848 127,4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416 564,5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4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416 564,5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2 015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2 015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579 547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3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3 579 547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муниципальными учреждениями театральных, цирковых, концертных и других организаций исполнительских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847 98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92 27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4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692 27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доведение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155 71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4 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155 71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по организации и проведению общегородских праздников, фестивалей, смотров, концертов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457 17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457 17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457 175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хранение и развитие муниципальных парков культуры и отдых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парков культуры и отдыха (благоустройство территорий, приобретение оборудования, аттракционов, в том числе малых ф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в сфере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 944 6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Благоустройство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устройство территорий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е строительство, проектирование объектов нов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Б 01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территории Ленинского района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возникающие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- Курултая Республики Башкортостан в ходе осуществления ими депутатской деятельности, членам Совета Федерации Федерального Собрания Российской Федерации от Республики Башкортостан, депутатам Государственной Думы Федерального Собрания Российской Федерации, избранным в Республике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цы и дома культуры, другие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3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03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966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Я 03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4 966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447 399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 и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447 399,9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культурно-просветительской деятельности и профессионального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66 400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униципальных услуг, выполнение работ по организации и проведению общегородских праздников, фестивалей, смотров, концертов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66 400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66 400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Б 05 4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66 400,9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культуры и искус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280 998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280 998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3 280 998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174 121,5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008 622,4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8 254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4 686 839,5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лата к пенс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47 553,0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563 036,6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714 456,3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062 155,1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32 706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3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594,2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48 580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реабилитационный центр для лиц в состоянии алкогольного опья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848 580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422 202,8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346 842,4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9 535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9 704 498,0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633 258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Социальная поддержка учащихся из многодетных малоимущих сем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633 258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1 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774 428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ер государственной поддержки многодетным семьям по бесплатному питанию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2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939 640,4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Д 03 7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19 1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381 227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Б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9 652,7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жильем молодых семей, нуждающихся в улучшении жилищных условий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Я 01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311 575,0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1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8 161,1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радостроительной деятельности на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Подготовка территорий и земельных участков для освоения территори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инвалидов и семей, имеющих детей-инвалидов, нуждающихся в жилых помещениях, предоставляемых по договорам социального найма, вставшим на учет после 01 января 2005 года и страдающих тяжелыми формами хронических заболеваний, указанных в предусмотренном пунктом 4 части 1 статьи 51 ЖК РФ пере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жилыми помещениями инвалидов и семей, имеющих детей-инвалидов, нуждающихся в жилых помещениях, предоставляемых по договорам социального найма, вставших на учет после 1 января 2005 года и страдающих тяжелыми формами хрон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 08 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710 834,8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771 015,3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189 173,7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904 261,7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84 912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1 841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1 841,5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8 449 220,9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6 980 788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систем дошкольного и общего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5 449 118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5 449 118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5 449 118,5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4 745 847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Б 08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03 271,3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31 66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31 66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31 66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2 43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 531 669,6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пеки и попечительств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1 468 432,7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Мероприятия по жизнеустройству детей-сирот, 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842 442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 842 442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(за исключением расходов, софинансируемых за счет средств федераль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7 743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7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007 743,3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834 69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Б 03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 834 699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Благополучное детство и укрепление семейных цен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 390 911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1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838 9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есплатного проезда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а Республики Башкортостан или местных бюджетов в имеющих государственную аккредитацию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3 7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03 2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09 7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62 593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детей-сирот и детей, оставшихся без попечения родителей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Г 10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 586 218,7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и обеспечение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Д 01 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 235 078,4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 422 530,8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образова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етского и диетическ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Я 05 48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486 62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вершенствование системы мер социальной поддержки населения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рганизация адресности мер социальной поддержки населения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 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Б 04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47 266,6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8 6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8 6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8 641,2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7 193 886,5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2 668 475,9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6 197 417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ссовой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портив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4 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9 932 173,9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етско-юношеского спорта и организация спортивной подготов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265 24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работ по обеспечению доступа к открытым спортивным объектам для свободного дост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265 24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31 75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531 754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3 4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2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3 49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471 057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471 057,9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 411 616,4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6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 441,4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6 804 002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6 804 002,4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массовой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 236 036,2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одготовки и участия команд и спортсменов города Уфы в физкультурно-спортив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5 182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135 182,09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599 127,26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1 4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6 054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работ по проведению  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Б 02 4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100 854,2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Развитие детско-юношеского спорта и организация спортивной подготовки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7 567 966,1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учреждений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6 401 454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, осуществляющие реализацию программ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 614 444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4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8 614 444,8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787 01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1 S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787 01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программы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Г 03 S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6 511,34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Обеспечение реализации муниципальной программы «Развитие физической культуры и спорта в городском округе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721 408,1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274 031,5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418 876,62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Я 01 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 50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 4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Формирование положительного имиджа города Уфы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финансирование муниципальных предприятий 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мероприятия в сфере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 400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Формирование положительного имиджа города Уфы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ее финансирование муниципальных предприятий 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в сфере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 065 385,87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229 045,9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19 545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 555 773,01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 01 4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1 021,7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и финансами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дпрограмма «Управление муниципальным долгом городского округа город Уфа Республики Башкортост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обязательств по обслуживанию муниципального долга городского округа город Уфа Республики Башкортостан в соответствии с программой муниципальных заимствований и заключенными контрактами (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П 01 0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8 620 830,05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3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4:00Z</dcterms:created>
  <dc:creator>Габидуллин Роберт Фанилевич</dc:creator>
  <dc:description/>
  <cp:keywords/>
  <dc:language>en-US</dc:language>
  <cp:lastModifiedBy>Карпова Елена Александровна</cp:lastModifiedBy>
  <dcterms:modified xsi:type="dcterms:W3CDTF">2019-03-28T05:16:00Z</dcterms:modified>
  <cp:revision>105</cp:revision>
  <dc:subject/>
  <dc:title/>
</cp:coreProperties>
</file>