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Уфа</w:t>
      </w:r>
    </w:p>
    <w:p>
      <w:pPr>
        <w:pStyle w:val="Normal"/>
        <w:spacing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еспублики Башкортостан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___________2019 года №______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ходы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город Уфа Республики Башкортоста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целевым статьям (муниципальным программ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город Уфа Республики Башкортоста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непрограммным направлениям деятельности), группам видов расходов классификации расходов бюджетов за 2018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(рублей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7"/>
        <w:gridCol w:w="850"/>
        <w:gridCol w:w="241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7"/>
        <w:gridCol w:w="850"/>
        <w:gridCol w:w="2410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36 345 521,1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03 602 292,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истем дошкольного и общего образования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99 081 376,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реализующими основные общеобразовательные программы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 239 806,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1 4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 239 806,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1 4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 239 806,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реализующими основные общеобразовательные программы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2 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 323 009,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2 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 323 009,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2 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 323 009,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реализующими основные общеобразовательные программы начального общего, основного общего, среднего общего образования в муниципальных общеобразовательных организациях (школы-интерна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11 840,3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-интерн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3 4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11 840,3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3 4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11 840,3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реализующими основные общеобразовательные программы   дополнительного образования детей в муниципаль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 645 558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 по внешкольной работе с деть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4 4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 645 558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4 4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 645 558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софинансирование расходов по обеспечению питанием обучающихся с ограниченными возможностями здоровья в муниципальных организациях, осуществляющих образовательну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09 162,4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итанием обучающихся с ограниченными возможностями здоровья в муниципальных организациях, осуществляющих образовательну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6 S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09 162,4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6 S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09 162,4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449 118,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назначению и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8 7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449 118,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8 7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745 847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8 7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 271,3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0 558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9 7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0 558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9 7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0 558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951 5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0 7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951 5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0 7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951 5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3 909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1 7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3 909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1 7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3 909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945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2 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945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2 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945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 443 417,5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656 241,9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656 241,9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развитию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 534 544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 534 544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государственной программы Российской Федерации «Развитие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9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 631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9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 631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образований, возникающих при поэтапном доведении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510 842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4 S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510 842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4 S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510 842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 873 008,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L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063 961,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L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063 961,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S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9 046,3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S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9 046,3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программы «Доступная сре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 809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–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6 L0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 809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6 L0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 809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и строительство объектов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 684 203,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и строительство объектов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7 S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 684 203,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7 S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 684 203,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 692 2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8 7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 692 2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8 7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 692 2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 219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9 7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 219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9 7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 219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финансовое обеспечение получения дошкольного образования в частных образовательных организациях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912 4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0 7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912 4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0 7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912 4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финансовое обеспечение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522 3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1 7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522 3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1 7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522 3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существление мероприятий по созданию новых мест в общеобразовательных организациях за счет капитального ремо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1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созданию новых мест в общеобразовательных организациях за счет капитального ремо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2 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1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2 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1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и обеспечение отдыха, оздоровления и занятости детей, подростков и молодежи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 589 443,5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организации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058 623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1 7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058 623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1 7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 943 743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1 7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114 88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организации отдыха и оздоровления детей за счет средств городского округа город Уф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0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доровление детей за счет средств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2 4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0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2 4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0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организующими отдых и оздоровление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666 120,5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отдыха и оздоро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3 43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666 120,5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3 43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666 120,5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7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4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7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4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7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оциальная поддержка учащихся из многодетных малоимущих сем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33 258,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ер государственной поддержки многодетным семьям по бесплатному обеспечению учащихся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74 428,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1 73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74 428,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1 73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74 428,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ер государственной поддержки многодетным семьям по бесплатному питанию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39 640,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2 7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39 640,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2 7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939 640,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9 19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-письменных принадлежностей первоклассник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3 7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9 19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3 7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9 19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 298 212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 332 468,1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49 583,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53 896,3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686,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 621 384,9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 292 315,2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473 799,7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619 496,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5 773,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61 500,0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45 287,5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 212,5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665 26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4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665 26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4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3 594,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4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661 669,6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3 858,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4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3 858,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4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4 958,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4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 9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 детского и диетического 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86 623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 детского и диетического 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5 48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86 623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5 48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86 623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культуры и искусства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7 849 647,9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культурно-просветительской деятельности и профессионального искусства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 188 996,6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культурно-досуговыми учрежд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 956 676,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орцы и дома культуры, другие учреждения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792 626,6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792 626,6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оведение мероприятий в области культуры и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7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7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S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 664 049,5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S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 664 049,5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учреждениями музейного 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12 628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4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55 774,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4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55 774,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S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56 853,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S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56 853,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учреждениями библиотечн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848 127,4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4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6 564,5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4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6 564,5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 015,7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 015,7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S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579 547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S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579 547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учреждениями театральных, цирковых, концертных и других организаций исполнительских искус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847 989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4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2 27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4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2 27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S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155 719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S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155 719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по организации и проведению общегородских праздников, фестивалей, смотров, концертов, выста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23 575,9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культуры,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5 4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23 575,9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5 4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6 400,9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5 4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57 175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 «Организация предоставления дополнительного образования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 946 421,6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учреждениями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770 529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 по внешкольной работе с деть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4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132 729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4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132 729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5 4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5 4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S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662 4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S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662 4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учреждений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 175 891,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 791,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 791,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S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647 1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S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647 1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охранение и развитие муниципальных парков культуры и отдыха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Ж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44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материально-технической базы парков культуры и отдыха (благоустройство территорий, приобретение оборудования, аттракционов, в том числе малых фор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Ж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44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в сфере культуры,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Ж 01 4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44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Ж 01 4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44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культуры и искусства в  городском округе 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769 629,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769 629,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88 630,7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15 905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 584,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41,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280 998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174 121,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8 622,4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254,9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ранспортного обслуживания населения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 097 776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транспортного обслуживания населения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 097 776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общедоступных услуг по перевозке пассажиров городским электротрнспор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5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организациям электротран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1 6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5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1 6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5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содержанию транспортных средств в целях организации перевозок пассажиров и грузов на маршрутах внутреннего водного транспорта общего пользования и организации транспортного сообщения на водных объектах в границах городского округа город Уфа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52 776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тран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2 2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52 776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2 2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52 776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рганизации централизованного управления движения транспорта на территории городского округа город Уфа Республики Башкортостан и осуществление наблюдения за выполнением муниципального заказа и договорных обязательств по транспортному обслуживанию населения города юридическими и физическими лицами независимо от форм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45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организациям электротран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3 6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45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3 6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45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 по содержанию путевого оборудования и электросетевого хозяйства городского наземного электрического транспорта городского округа город Уфа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 8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организациям электротран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4 6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 8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4 6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 8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вка электроэнергии для обеспечения работы электротран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ьные мероприятия в области электротран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5 6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5 6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 286 118,9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массовой физической культуры и спорта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 168 210,2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одготовки и участия команд и спортсменов города Уфы в физкультурно-спортивных меропри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5 182,0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1 4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5 182,0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1 4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 127,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1 4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 054,8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работ по  проведению   физкультурно-оздоровительных и спортив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00 854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2 48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00 854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2 48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00 854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портивн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 932 173,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4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 932 173,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4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 932 173,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детско-юношеского спорта и организация спортивной подготовки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 833 210,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еятельности учреждений в сфере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 401 454,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, осуществляющие реализацию программ спортивн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48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 614 444,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48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 614 444,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87 01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87 01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работ по обеспечению доступа к открытым спортивным объектам для свободного досту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65 244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48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1 754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48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1 754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 49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 49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программы «Доступная сре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 511,3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3 S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 511,3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3 S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 511,3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физической культуры и спорта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284 698,5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284 698,5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63 290,3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99 212,4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 346,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31,5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21 408,1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74 031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8 876,6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 428 384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Мероприятия по жизнеустройству детей-сирот, обеспечение  деятельности подведомственных учрежден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949 411,9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 учреждениями городского округа город Уфа, оказывающими комплексную психолого-педагогическую, медико-социальную и правовую помощь детям с проблемами в развитии, испытывающим трудности в обучении, детям-сиротам, детям, оставшимся без попечения родителей, лицам из их числа, детям, находящимся в трудной жизненной ситуации, их педагогам и родителям (законным представителя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326 908,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 в сфер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1 4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326 908,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1 4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326 908,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организации и проведения мероприятий, направленных на профилактику социального сирот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 060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4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 060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4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74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4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4 286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4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5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842 442,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(за исключением расходов, софинансируемых за счет средств федерального бюдже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7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7 743,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7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7 743,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834 699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834 699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получное детство и укрепление семейных ценност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070 911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8 9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1 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8 9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1 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38 9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подготовки лиц, желающих принять на воспитание в семью ребенка, оставшего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2 7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2 7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есплатного проезда детям-сиротам и детям, оставшимся без попечения родителей, лицам из числа детей-сирот и детей, оставшихся без попечения родителей, обучающимся за счет средств бюджета Республики Башкортостан или местных бюджетов в имеющих государственную аккредитацию 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3 2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бесплатным проездом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сновным профессиональным образовательным программам и (или) по программам профессиональной подготовки по профессиям рабочих, должностям служащих за счет средств бюджета Республики Башкортостан или местных бюджетов, на городском, пригородном транспорте, в сельской местности на внутрирайонном транспорте (кроме такс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3 7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3 2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3 7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3 2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 593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9 73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 593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9 73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 593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ддержка детей-сирот и детей, оставшихся без попечения родителей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586 218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 (за исключением детей, обучающихся в федеральных образовательных организациях), кроме полномочий по содержанию детей-сирот и детей, оставшихся без попечения родителей, в государственных образовательных организациях и медицинских организациях государственной системы здравоохранения для детей-сирот и детей, оставшихся без попечения родителей,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10 7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586 218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10 7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586 218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и обеспечение отдыха и оздоровления дет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Д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35 078,4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тдыха и оздоровления детей-сирот и детей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Д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35 078,4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отдыха и оздоровления детей-сирот и детей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Д 01 7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35 078,4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Д 01 7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35 078,4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172 982,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172 982,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9 491,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7 640,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851,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54 676,6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031 433,8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7 642,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13,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13,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Благоустройство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1 851 172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й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3 035 292,9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е строительство, проектирование объектов нового 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91 002,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6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86 802,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6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67 581,4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6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2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емонт, ремонт, содержание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 720 497,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 720 497,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 209 798,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34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 358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емонт, ремонт, содержание сетей наруж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810 487,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3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810 487,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3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592 162,9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3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24,4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емонт, ремонт, содержание парков, скверов, садов, аллей, зеленого и лес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 062 550,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4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 062 550,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4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 987 994,0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4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74 556,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емонт, ремонт, содержание прочих объектов благ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190 755,4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5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190 755,4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5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61 371,6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5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9 383,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задания для муниципальных бюджет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06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6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06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6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06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й городских лесов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19 790,0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количества сухостойных, аварийных деревьев на территории городских ле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19 790,0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Г 01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19 790,0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Г 01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19 790,0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новление контейнерного парка и спецтехники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2 049,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павильонных модулей контейнер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1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1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и установка евроконтейнеров объемом 1.1 м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 049,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949,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949,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емирование победителей республиканского этапа Всероссийского конкурса «Лучшая муниципальная практи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7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 1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7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 1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муниципальных кладбищ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54 910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дорог кладби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54 910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611 638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 070,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 567,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3 272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3 272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велоинфраструктуры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8 121,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ойство велосипедных дорож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8 121,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1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8 121,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1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 439,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1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 682,2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Благоустройство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561 007,9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561 007,9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72 758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04 941,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0 403,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 414,2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49,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249,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и улучшение экологической обстановки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 301 967,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Улучшение экологической обстановки в городе Уф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4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экобоксов - специальных контейнеров для сбора ртутьсодержащих лам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4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экологии и природ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Г 01 4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4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Г 01 4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4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ддержка жилищно-коммунального хозяйств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 109 567,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чих мероприятий на объектах жилищного хозяйства по городскому округу город Уфа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53 322,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53 322,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53 322,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емирование победителей республиканского конкурса «Лучший многоквартирный д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7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7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вка электроэнергии для обеспечения наружного освещения и светофор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9 619,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2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9 619,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2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19 619,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обще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336 626,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взносов на капитальный ремонт в отношении помещений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3 03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336 626,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3 03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336 626,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Пожарная безопасность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 164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пожарной безопасности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 963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жарной безопасности городского округа город Уфа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 963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абот по земле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0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924,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0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924,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2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 921 075,9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2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 921 075,9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Пожарная безопасность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201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униципальной программы «Пожарная безопасность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201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Я 01 2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201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Я 01 2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201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5 228 940,4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 461 372,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 446 875,9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 224 728,8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 817 809,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878 280,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794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74 845,1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75 630,3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75 630,3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лата к пенси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47 553,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47 553,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общегосударственного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6 727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6 727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 652,7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 652,7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2 4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0 582,4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817,5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 929 317,9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 929 317,9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9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20 866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9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20 866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учреждений в сфере информационно-коммуникационных технолог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014 496,6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общегосударственного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014 496,6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759 017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26 953,6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25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пределение поставщиков (подрядчиков, исполнителей) для заказчиков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1 518,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поставщиков (подрядчиков, исполнителей) на поставку товаров, выполнение работ, оказание услуг путем проведения конкурсов, аукцио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1 518,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971 518,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754 601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9 978,3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37,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Формирование положительного имиджа города Уфы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744 967,4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ее финансирование муниципальных предприятий и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744 967,4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279 581,6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15 556,4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9 413,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611,6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средств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065 385,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29 045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 545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555 773,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 021,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и мероприятия в сфере средств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64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64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Технический надзор за проведением благоустройства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6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сопровождение программ по комплексному развитию территории городского округа город Уфа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6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8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емирование победителей Всероссийского конкурса «Лучшая муниципальная практи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53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53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феры въездного и внутреннего туризма в городе Уф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Ж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 186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социальных туров и мероприятий по повышению туристской привлекательности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Ж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 186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социального тур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Ж 01 48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 186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Ж 01 48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 186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малого и среднего предпринимательства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7 148,5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6 015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4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747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4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747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мероприятий муниципальных программ развития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S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5 268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S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5 268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направленные на создание и совершенствование экономических, правовых и организационных условий для развития предпринимательской деятельности в городе У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 133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2 4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 133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2 4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68,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2 4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 264,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истемы общественной безопасности на территории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 657 172,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в жилом секторе, среди несовершеннолетних, в сфере благоустройства и обеспечение общественной безопасности в местах массового пребывания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 162 340,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филактике правонарушений и борьбе с преступ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2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 162 340,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2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104 101,7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2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37 573,6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2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0 664,6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эксплуатация подсистем и элементов подсистем АПК «Безопасный гор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94 832,0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филактике правонарушений и борьбе с преступ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2 2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94 832,0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2 2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95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2 2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544 832,0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жильем молодых семей, нуждающихся в улучшении жилищных условий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311 575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311 575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оциальных выплат молодым семьям при рождении (усыновлении) ребенка (де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Я 01 S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311 575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Я 01 S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311 575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молодёжной политики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 980 912,6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оздание социально-экономических, организационных условий и гарантий для социального становления и развития молодых гражд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530 887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30 425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4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0 549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4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0 549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доровление детей за счет средств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4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9 876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4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9 876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900 462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705 962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705 962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беспечение деятельности летних профильных лагерей для детей и подро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7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 2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7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 2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2 3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2 3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молодёжной политики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50 025,6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50 025,6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 125,2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4 370,2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2 601,6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153,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33 900,3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32 024,7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 875,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и совершенствование системы мер социальной поддержки населения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51 743,6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адресности мер социальной поддержки населения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69 884,0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 161,1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1 0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 161,1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1 0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 161,1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-реабилитационный центр для лиц в состоянии алкогольного опья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14 456,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-реабилитационный центр для лиц в состоянии алкогольного опья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4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14 456,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4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62 155,1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4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 706,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4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594,2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 производственные комбинаты, логопедиче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 266,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4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 266,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4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 266,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и совершенствование системы мер социальной поддержки населения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1 859,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1 859,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3 055,3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5 372,7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 200,2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482,2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804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804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системы безопасности, защиты населения и территории городского округа город Уфа Республики Башкортостан от чрезвычайных ситуаций природного и техногенного характера и иных происшеств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356 197,7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лужбы спасения 112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066 259,7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аварийно-спасательных работ и мероприятий по гражданской обороне на территории городского округа город Уфа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066 259,7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Б 01 03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066 259,7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Б 01 03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066 259,7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овершенствование системы защиты населения городского округа город Уфа Республики Башкортостан от чрезвычайных ситуаций мирного и военного времен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 600 651,9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аварийно-спасательных работ и мероприятий по гражданской обороне на территории городского округа город Уфа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 600 651,9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01 03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 600 651,9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01 03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 600 651,9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системы безопасности, защиты населения и территории городского округа город Уфа Республики Башкортостан от чрезвычайных ситуаций природного и техногенного характера и иных происшеств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9 286,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9 286,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2 425,9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5 83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3 250,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344,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60,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60,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строительства, реконструкции, капитального ремонта, ремонта дорог и искусственных сооружений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62 650 268,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дорожной инфраструктуры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8 371 567,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ние, строительство, реконструкция дорог и искусственных, в том числе оплата ранее выполнен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 961 540,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629 662,6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680 862,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948 800,2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, ремонт, капитальный ремонт, 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S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 331 877,9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S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 331 877,9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ние, капитальный ремонт, ремонт дорог и искусственных, в том числе оплата ранее выполнен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7 121 567,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 410 487,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614 552,0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795 935,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орож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5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 620 165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5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 620 165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, ремонт, капитальный ремонт, 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S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090 914,8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S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090 914,8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в рамках реализации приоритетного проекта «Безопасные и качественные дороги» государственной программы Российской Федерации «Развитие транспортной систем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 288 459,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орож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5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241 271,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5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241 271,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, ремонт, капитальный ремонт, 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S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47 187,6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S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47 187,6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Комплексное развитие системы ливневой канализации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4 383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ние, строительство, реконструкция, капитальный ремонт и ремо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4 383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0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7 812,8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0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7 812,8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6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 570,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6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 492,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6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8,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водохозяйственного комплекс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4 623 798,8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ние, строительство, реконструкция, капитальный ремонт и ремо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4 623 798,8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6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 570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6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 400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6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17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федеральной целевой программы «Развитие водохозяйственного комплекса Российской Федерации в 2012–2020 года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L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 327 222,6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L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 327 222,6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 412 005,2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 412 005,2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строительства, реконструкции, капитального ремонта, ремонта дорог и искусственных сооружений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10 518,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10 518,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10 518,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1 578,6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 249,4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90,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радостроительной деятельности на территории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 950 689,3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дготовка территорий и земельных участков для освоения территории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 277 799,4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но-изыскательские работы на территории городского округа город Уфа Республики Башкортостан, в том числе, финансовое обеспечение выполненных работ по состоянию на начало финансов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88 359,9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1 0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88 359,9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1 0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8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1 0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02 359,9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инансированием приобретения жилых помещений для переселения граждан из аварий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 563 604,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3 S6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 563 604,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3 S6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 563 604,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ос и расселение граждан из аварий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415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5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415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5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415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льем инвалидов и семей, имеющих детей-инвалидов, нуждающихся в жилых помещениях, предоставляемых по договорам социального найма, вставшим на учет после 01 января 2005 года и страдающих тяжелыми формами хронических заболеваний, указанных в предусмотренном пунктом 4 части 1 статьи 51 ЖК РФ переч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10 834,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еспечению жилыми помещениями инвалидов и семей, имеющих детей-инвалидов, нуждающихся в жилых помещениях, предоставляемых по договорам социального найма, вставших на учет после 1 января 2005 года и страдающих тяжелыми формами хронических заболе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8 7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10 834,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8 7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10 834,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троительство инженерной инфраструктуры к районам массовой и индивидуальной застройки в городском округе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72 889,9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инансированием строительства сетей к районам массовой и индивидуальной застрой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124 015,8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реконструкции и строительству объектов водоснабжения и водоотведения, электро- и тепл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2 S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124 015,8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2 S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124 015,8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инансированием работ, выполненных по состоянию на начало финансов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548 874,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6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20 791,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6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20 791,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9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 083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9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 083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земельных и имущественных отношений на территории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 451 882,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роведение государственного кадастрового учета земельных участков, транспортной и инженерной инфраструк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51 538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формированию и проведению государственного кадастрового учета земельных участков, расположенных на территории городского округа город Уфа РБ (в т.ч. оплата ранее принятых ра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 938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абот по земле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0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 153,2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0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7 153,2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омплексных кадастровых работ в рамках федеральной целевой программы «Развитие единой государственной системы регистрации прав и кадастрового учета недвижимости (2014-2020 годы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L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4 785,4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L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4 785,4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 по проведению государственного кадастрового учета автомобильных дорог на территории городского округа город Уфа РБ (в т.ч. оплата ранее принятых работ), паспортизация объектов транспортной и инженер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59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2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59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2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59 6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вышение эффективности использования земельных ресурсов и муниципального имуще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58 811,9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возможном или предстоящем предоставлении земельных участков (в т.ч. оплата ранее принятых ра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 141,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1 0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 141,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1 0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 141,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, организация и проведение торгов (в т.ч. оплата ранее принятых ра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 272,9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2 0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 272,9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2 0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 272,9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технической документации на объекты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 279,6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 083,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 083,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36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36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обслуживание муниципальной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59,3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659,3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оценки рыночной стоимости объектов муниципальной собственности (кроме земельных участков) для целей приватизации и реализации права аре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6 336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5 0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6 336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5 0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6 336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услуг по пустующим объектам нежилого и жилого фон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1 782,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7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1 782,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7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1 782,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земельных и имущественных отношений на территории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241 531,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 718 354,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340 460,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263 072,4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54 918,5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 469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формационно-коммуникационной инфраструктуры, доступной населению республ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4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4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7 894,4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7 894,4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содержание специалистов технического обеспечения, в том числе оплата расходов за ранее выполненные объемы работ, услуг, приобретенное оборудование, материальные ц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523 176,9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общегосударственного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2 0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523 176,9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2 0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972 418,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2 0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50 758,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и финансами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 913 459,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Управление муниципальным долгом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П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 620 830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обязательств по обслуживанию муниципального долга городского округа город Уфа Республики Башкортостан в соответствии с программой муниципальных заимствований и заключенными контрактами (соглашениям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П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 620 830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П 01 06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 620 830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П 01 06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 620 830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Управление муниципальными финансами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 292 629,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 292 629,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 232 329,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459 123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95 222,6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82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3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3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Дем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583 602,4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Дем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130 345,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951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848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848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03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03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6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2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6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2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6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3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3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13 345,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4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13 345,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4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13 345,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Демском районе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204,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204,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Г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204,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Г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204,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Дем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81 069,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81 069,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15 191,3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215 191,3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S2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 877,8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S2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 877,8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Дем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239 983,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949 183,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823 948,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567 295,5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97 304,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 347,7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1 02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1 02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15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215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0 8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5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5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 3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6 3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349 811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Калинин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 083 151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 038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06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06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72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72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5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2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5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2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5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3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3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89 151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4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89 151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4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89 151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Калининском районе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67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67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67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67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Калинин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00 928,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00 928,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542 551,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542 551,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S2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 377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S2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 377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218 765,3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990 958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45 829,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693 896,9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12 711,4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 221,4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0 046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0 046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 081,5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 081,5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7 807,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02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02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963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963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-интерн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984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984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49 839,7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49 839,7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 735 404,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Киров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 612 789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 479 383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756 383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756 383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23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23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1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2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1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2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1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3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3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23 406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4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23 406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4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23 406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Кировском районе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584,2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584,2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Г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584,2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Г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584,2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Киров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866 448,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866 448,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94 804,1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94 804,1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S2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1 644,0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S2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1 644,0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187 583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074 370,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071 779,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737 042,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92 969,8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 767,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8 668,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8 668,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 910,6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 910,6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012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012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3 212,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19,4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19,4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567,3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567,3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58 725,3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58 725,3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 371 798,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Ленин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 847 048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 818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 358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 358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46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46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1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2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1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2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1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3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3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419 048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4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419 048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4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419 048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Ленинском районе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52,7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52,7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52,7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52,7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Ленин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13 517,7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13 517,7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09 825,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09 825,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S2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 692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S2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 692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174 780,2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745 364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394 544,4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072 048,2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76 260,4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 235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2 99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2 99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316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316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513,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513,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9 416,2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122,0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122,0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776,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776,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орцы и дома культуры, другие учреждения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3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3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7 484,4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7 484,4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ктябрь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 713 764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Октябрь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 922 527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 948 302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 677 302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 677 302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71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71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9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2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9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2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69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3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3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78 225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4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78 225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4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78 225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Октябрьском районе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8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8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Г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8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Г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8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Октябрь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100 348,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100 348,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544 466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544 466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S2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5 881,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S2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5 881,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 программы «Развитие территории Октябрьского  района 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560 089,4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66 836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618 666,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199 576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50 903,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8 186,4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58 621,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58 621,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 057,6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 057,6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 491,1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 491,1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3 252,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158,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158,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9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9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0 894,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0 894,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 287 175,4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623 848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56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824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824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42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42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628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2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628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2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628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3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3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9 848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4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9 848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4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9 848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Орджоникидзевском районе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76,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76,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Г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76,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Г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76,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Орджоникидзев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965 697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965 697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925 459,6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925 459,6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S2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0 237,3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S2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0 237,3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684 553,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950 553,2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17 301,0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650 036,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12 828,6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 435,8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0 487,5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0 487,5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 764,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 764,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4 000,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24,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24,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252,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252,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12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12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6 910,2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6 910,2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 563 944,3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Совет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 072 12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315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714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714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01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01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5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2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5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2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5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501 12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4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501 12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4 0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501 12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Совет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Г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Г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Совет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54 551,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54 551,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18 945,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S2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18 945,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S2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5 606,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S2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5 606,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190 472,7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518 012,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748 823,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097 878,3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93 130,4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 814,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3 344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3 344,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 896,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 896,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947,7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947,7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2 460,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127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127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29,0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29,0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242,3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242,3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 по внешкольной работе с деть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948,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948,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58,6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58,6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87 454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87 454,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 058 550,0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многоквартирных домов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 721 640,2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дорожного покрытия дворовых территорий МКД с уширением проезжей части дворовой территории МКД, с устройством, обустройством тротуаров, пешеходных дорож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 901 849,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ых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0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83 098,8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0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83 098,8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718 750,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 718 750,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ойство малых архитектурных форм на дворовых территориях МКД и элементов благоустройства (урны, скамей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ых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2 0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2 0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свещением дворовых территорий МК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9 790,5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ых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0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 989,5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0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 989,5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3 801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3 801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муниципальных общественных территорий городского округа город Уфа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336 909,8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общественной территории одного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336 909,8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Г 01 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336 909,8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Г 01 L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336 909,8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 616 015,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77 708,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62 533,7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01 087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087,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топливно-энергетиче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7 511,2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7 511,2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68 349,9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9 349,9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 7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 7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89 173,7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4 261,7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4 912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8 515,3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8 515,3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081 13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081 13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 841,5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 841,5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-реабилитационный центр для лиц в состоянии алкогольного опья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48 580,3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22 202,8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6 842,4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535,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экологии и природ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06 153,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06 153,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8 197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5 136,0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61,0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 641,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 641,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72 322,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173 088,7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9 233,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7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73 410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7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73 410,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емирование муниципальных образований Республики Башкортостан по итогам конкурса «Лучшее муниципальное образование Республики Башкорто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7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7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85 213,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85 213,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15 318,5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15 318,5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, поступивших от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6 453,4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6 453,4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, поступивших от юрид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999,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 999,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661,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661,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171 833,0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45 026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686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672 119,3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46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03:00Z</dcterms:created>
  <dc:creator>Габидуллин Роберт Фанилевич</dc:creator>
  <dc:description/>
  <cp:keywords/>
  <dc:language>en-US</dc:language>
  <cp:lastModifiedBy>Карпова Елена Александровна</cp:lastModifiedBy>
  <dcterms:modified xsi:type="dcterms:W3CDTF">2019-03-28T05:18:00Z</dcterms:modified>
  <cp:revision>56</cp:revision>
  <dc:subject/>
  <dc:title/>
</cp:coreProperties>
</file>