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0" w:firstLine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before="0" w:after="0"/>
        <w:ind w:left="4820" w:firstLine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before="0" w:after="0"/>
        <w:ind w:left="4820" w:firstLine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Уфа</w:t>
      </w:r>
    </w:p>
    <w:p>
      <w:pPr>
        <w:pStyle w:val="Normal"/>
        <w:spacing w:before="0" w:after="0"/>
        <w:ind w:left="4820" w:firstLine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spacing w:before="0" w:after="0"/>
        <w:ind w:left="4820" w:firstLine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___________2019 года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городского округ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Уфа Республики Башкортостан за 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3"/>
        <w:gridCol w:w="5237"/>
        <w:gridCol w:w="2160"/>
      </w:tblGrid>
      <w:tr>
        <w:trPr>
          <w:tblHeader w:val="true"/>
          <w:trHeight w:val="269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вида, подвида доходов бюджет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720"/>
        <w:gridCol w:w="343"/>
        <w:gridCol w:w="5237"/>
        <w:gridCol w:w="2160"/>
      </w:tblGrid>
      <w:tr>
        <w:trPr>
          <w:tblHeader w:val="true"/>
          <w:trHeight w:val="64" w:hRule="atLeast"/>
        </w:trPr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5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  <w:lang w:eastAsia="ru-RU"/>
              </w:rPr>
            </w:r>
          </w:p>
        </w:tc>
      </w:tr>
      <w:tr>
        <w:trPr>
          <w:tblHeader w:val="true"/>
          <w:trHeight w:val="367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628 854 108,4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59 125 795,2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011 368 712,6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200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011 368 712,6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201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97 239 178,64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202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106 874,4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203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 839 123,4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204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183 536,0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 223 343,5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0200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 223 343,5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0223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823 345,6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0224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9 803,9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0225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 293 918,2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0226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5 113 724,2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9 168 911,8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100000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8 063 683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101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7 837 208,5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1011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7 846 381,5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1012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9 173,0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102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 616 321,5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1021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 571 413,3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1022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 908,2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105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389 847,07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200002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3 320 143,8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201002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3 231 651,8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202002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 491,94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300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4 159,7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301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4 240,1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302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80,4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400002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 890 925,2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401002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 890 925,2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65 387 928,7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100000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8 019 843,0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102004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8 019 843,0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200002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1 534 758,3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201002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2 918 047,6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202002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616 710,7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600000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5 833 327,2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603000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9 306 934,4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603204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9 306 934,4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604000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6 526 392,8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604204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6 526 392,8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830 231,5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0100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бычу полезных ископа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830 231,5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0102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830 231,5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2 091 503,6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300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8 802 703,6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301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8 802 703,6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700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88 8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715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40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7170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48 8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717301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48 8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 400,5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400000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495,0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405000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495,0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405204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495,0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700000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05,5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701000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рекла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9,4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701204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9,4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703000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90,8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703204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90,8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705000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стные налоги и сб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45,2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705204 0000 1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45,2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96 088 252,8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00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13 865,2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04004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13 865,2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300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2 739,7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304004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2 739,7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500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16 253 463,8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501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38 408 035,3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501204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38 408 035,3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502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 557 609,9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502404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 557 609,9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503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59 430,6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503404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59 430,6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507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1 228 387,9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507404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1 228 387,9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530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5 954,0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531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5 954,0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531204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5 954,0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700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781 298,0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701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781 298,0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701404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781 298,0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900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 130 932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904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 130 932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904404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 130 932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540 151,4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00001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537 036,4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01001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342 607,3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03001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2 138,3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04001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222 290,7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04101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222 290,7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400000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использование ле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15,0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404004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использование лесов, расположенных на землях иных категорий, находящихся в собственности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15,0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404104 0000 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использование лесов, расположенных на землях иных категорий, находящихся в собственности городских округов, в части платы по договору купли-продажи лесных наса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15,0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9 177 030,1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100000 0000 1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75 032,0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199000 0000 1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75 032,0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199404 0000 1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75 032,0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200000 0000 1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7 401 998,0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206000 0000 1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39 169,3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206404 0000 1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39 169,3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299000 0000 1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 962 828,7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299404 0000 1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 962 828,7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28 592 070,94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100000 0000 4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кварт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2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104004 0000 4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2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200000 0000 4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6 265 970,17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200000 0000 4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91 293,8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204004 0000 4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 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6 265 970,17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204004 0000 4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 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91 293,8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204204 0000 4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;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 604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204204 0000 4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;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91 293,8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204304 0000 4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5 645 366,17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600000 0000 4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5 006 656,8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601000 0000 4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6 262 880,3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601204 0000 4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6 262 880,3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602000 0000 4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43 776,47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602404 0000 4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43 776,47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630000 0000 4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25 330,0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631000 0000 4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258 424,7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631204 0000 4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258 424,7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632000 0000 4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 после разграничения государственной собственности на зем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 905,2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632404 0000 4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 905,2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1 375 987,8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0300000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28 119,9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0301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90 730,8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0303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0 201,5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0305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ей 129.6 Налогового кодекс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 187,5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0600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4 472,27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0800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764 899,4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0801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675 899,3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0802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9 000,0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1800000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9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1804004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9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100000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81 414,1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104004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81 414,1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300000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7 810,2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304004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7 810,2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304104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 048,2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304204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6 762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500000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03 042,74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501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88 679,1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502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6 978,8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503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9 526,34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505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647 135,7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506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91 723,1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508000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 999,5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508404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 999,5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800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989 902,3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000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12 828,7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001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5 5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0013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5 5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003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7 328,7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200000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27 599,9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200004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27 599,9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300000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36 875,1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304004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36 875,1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500000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47 586,1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502004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47 586,1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700000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882 693,8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703004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882 693,8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4100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30 02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4300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988 428,27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4500001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263 330,1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4600000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87 104,27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4600004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87 104,27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5100002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 545 975,9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5102002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 545 975,9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9000000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2 704 884,4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9004004 0000 1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2 704 884,4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 248 269,5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0100000 0000 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217 754,3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0104004 0000 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217 754,3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0500000 0000 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 466 023,9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0504004 0000 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 466 023,9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469 728 313,17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570 108 815,1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0000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53 273 56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5002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53 273 56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5002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53 273 56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000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24 803 912,8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051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 350 885,6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051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 350 885,6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05104 5016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мероприятия федеральной целевой программы «Развитие водохозяйственного комплекса Российской Федерации в 2012–2020 года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 415 454,5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05104 5511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роведение комплексных кадастровых работ в рамках федеральной целевой программы «Развитие единой государственной системы регистрации прав и кадастрового учета недвижимости (2014–2020 годы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35 431,14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077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98 451 622,0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077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98 451 622,0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07704 7214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мероприятий по строительству, реконструкции и приобретению объектов недвижимого имущества в сфере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 948 677,1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07704 7215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реконструкции и строительства объектов обще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6 186 839,4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07704 7232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существление мероприятий по строительству и реконструкции объектов водоснабжения и водоотведения, электро- и тепл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 549 138,2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07704 724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46 766 967,2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216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03 874 412,3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216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03 874 412,3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21604 7216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расходов по содержанию, ремонту, капитальному ремонту,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03 874 412,3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302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1 334 868,4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0302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1 334 868,4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5027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реализацию мероприятий государственной программы Российской Федерации «Доступная среда» на 2011–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 809,5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5027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–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 809,5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5519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05 807,5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5519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05 807,5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5555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9 249 461,6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5555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9 249 461,6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8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финансовое обеспечение отдельных полномоч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3 791 613,1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8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городских округов на финансовое обеспечение отдельных полномоч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3 791 613,1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9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5 044 432,3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9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5 044 432,3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904 7202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существление мероприятий по созданию новых мест в общеобразовательных организациях за счет капитального ремо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 000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904 7204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расходов муниципальных образований, возникающих при поэтапном доведении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6 027 8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904 7205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расходов муниципальных образований, возникающих при поэтапном доведении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5 547 7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904 7208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расходов по обеспечению питанием обучающихся с ограниченными возможностями здоровья в муниципальных организациях, осуществляющих образовательную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 596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904 7221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редоставление социальных выплат молодым семьям при рождении (усыновлении) ребенка (дет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 123 410,1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904 7247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проектов развития общественной инфраструктуры, основанных на местных инициати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273 932,3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904 7248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еализацию проектов по благоустройству дворовых территорий, основанных на местных инициати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7 208 271,9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904 7249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оддержку мероприятий муниципальных программ развития субъектов малого и средне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5 268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904 7252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еализацию мероприятий по развитию образователь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0 829 85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904 7258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2 2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999904 7999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еализацию мероприятий федеральной целево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00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54 562 381,0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707 323 001,2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707 323 001,2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02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90 558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03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951 5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04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33 909 6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05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 945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06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 444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08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402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09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72 4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1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беспечение бесплатным  проездом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сновным профессиональным образовательным программам и (или) по программам профессиональной подготовки по профессиям рабочих, должностям служащих за счет средств бюджета Республики Башкортостан или местных бюджетов, на городском, пригородном транспорте, в сельской местности на внутрирайонном транспорте (кроме такс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24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15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 (за исключением детей, обучающихся в федеральных образовательных организациях), кроме полномочий по содержанию детей-сирот и детей, оставшихся без попечения родителей, в государственных образовательных организациях и медицинских организациях государственной системы здравоохранения для детей-сирот и детей, оставшихся без попечения родителей,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3 973 3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16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373 5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17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811 5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18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организации отдыха и оздоровления детей-сирот и детей, оставшихся без попечения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37 6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19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2 058 623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21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2 593,2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3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9 692 2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31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3 219 6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32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 912 4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33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522 3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34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52 5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35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обеспечению жилыми помещениями инвалидов и семей, имеющих детей-инвалидов, нуждающихся в жилых помещениях, предоставляемых по договорам социального найма, вставших на учет после 1 января 2005 года и страдающих тяжелыми формами хронических заболе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600 4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36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80 795,02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404 7337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-письменных принадлежностей первоклассни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19 19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9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9 064 6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0029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9 064 6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5082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834 699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5082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834 699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5120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01 180,87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5120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01 180,87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5260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838 9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5260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838 9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0000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37 468 961,2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5159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 285 324,2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5159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городских округ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 285 324,23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5390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4 861 437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5390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4 861 437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5399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премирование победителей Всероссийского конкурса «Лучшая муниципальная прак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00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5399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городских округов на премирование победителей Всероссийского конкурса «Лучшая муниципальная прак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00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999900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22 2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9999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22 2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999904 7403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беспечение деятельности летних профильных лагерей для детей и подро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2 2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999904 7405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ремирование победителей республиканского конкурса «Лучший многоквартирный д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00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999904 7408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ремирование муниципальных образований Республики Башкортостан по итогам конкурса «Лучшее муниципальное образование Республики Башкортоста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999904 7411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роведение мероприятий в области культуры и искус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999904 7415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ремирование победителей республиканского этапа Всероссийского конкурса «Лучшая муниципальная прак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0 000,0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0000000 0000 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023 853,34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0400004 0000 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023 853,34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0405004 6240 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пления в бюджеты городских округов от физических лиц на финансовое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75 766,4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0405004 6241 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пления в бюджеты городских округов от физических лиц на финансовое обеспечение реализации проектов по благоустройству дворовых территорий, основанных на местных инициати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820 441,3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0405004 6340 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пления в бюджеты городских округов от юридических лиц на финансовое обеспечение реализации проектов развития общественной инфраструктуры, основанных на местных инициатив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6 999,9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0405004 6900 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бровольные взносы (пожертвования) юридических и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230 645,59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962 786,3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0400004 0000 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962 786,3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0401004 0000 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502 250,56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0402004 0000 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60 535,75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0000000 0000 0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136 367 141,6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00000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136 367 141,6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25020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–2020 годы из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170 875,18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25520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0,01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25555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14 724 941,70</w:t>
            </w:r>
          </w:p>
        </w:tc>
      </w:tr>
      <w:tr>
        <w:trPr>
          <w:trHeight w:val="269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6001004 0000 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121 471 324,7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28:00Z</dcterms:created>
  <dc:creator>Габидуллин Роберт Фанилевич</dc:creator>
  <dc:description/>
  <cp:keywords/>
  <dc:language>en-US</dc:language>
  <cp:lastModifiedBy>Карпова Елена Александровна</cp:lastModifiedBy>
  <dcterms:modified xsi:type="dcterms:W3CDTF">2019-03-28T05:15:00Z</dcterms:modified>
  <cp:revision>16</cp:revision>
  <dc:subject/>
  <dc:title/>
</cp:coreProperties>
</file>