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 Главы городского округа город Уфа Республики Башкортостан от 2 ноября 2017 года № 10</w:t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публичных слушаниях по вопросу внесения изменения в Правила землепользования и застройки городского округа город Уфа Республики Башкортостан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о статьёй 33 Градостроитель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статьёй 1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 Устава городского округа город Уфа Республики Башкортостан, с пунктами 1.2, 2.1 Положения о порядке проведения публичных слушаний по проекту правил землепользования и застройки, по внесению изменений в правила землепользования и застройки, по вопросу предоставления разрешений на условно разрешённые виды использования земельных участков и объектов капитального строительства, по вопросу отклонения от предельных параметров разрешённого строительства, реконструкции объектов капитального строительства, утверждённого решением Совета городского округа город Уфа Республики Башкортостан от 14 мая 2014 года № 32/19, с учётом постановления Администрации городского округа город Уфа Республики Башкортостан от 18 октября      2017 года № 1446 «О подготовке проекта о внесении изменения в Правила землепользования и застройки городского округа город Уфа Республики Башкортостан, утверждённые решением Совета городского округа город Уфа Республики Башкортостан от 22 августа 2008 года № 7/4»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Назначить публичные слушания по вопросу внесения изменения в Правила землепользования и застройки городского округа город Уфа Республики Башкортостан, утверждённые решением Совета городского округа город Уфа Республики Башкортостан от 22 августа 2008 года № 7/4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Провести публичные слушания по вопросу, указанному в пункте 1 настоящего постановления, п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графику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согласно приложению 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Опубликовать проект решения Совета городского округа город Уфа Республики Башкортостан «О внесении изменения в Правила землепользования и застройки городского округа город Уфа Республики Башкортостан» в газете «Вечерняя Уфа» и разместить на официальном сайте Совета городского округа город Уфа Республики Башкортостан в информационно-телекоммуникационной сети «Интернет»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Установить, что письменные предложения жителей городского округа город Уфа Республики Башкортостан по вопросу, указанному в пункте 1 настоящего постановления, направляются в Комиссию по Правилам землепользования и застройки городского округа город Уфа Республики Башкортостан (адрес: 450055, город Уфа, улица Российская, дом 50) со дня опубликования настоящего постановления по 27 ноября 2017 года включительно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Организацию и проведение публичных слушаний по вопросу, указанному в пункте 1 настоящего постановления, возложить на Комиссию по Правилам землепользования и застройки городского округа город Уфа Республики Башкортоста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Опубликовать заключение о результатах публичных слушаний по вопросу, указанному в пункте 1 настоящего постановления, в газете «Вечерняя Уфа» и разместить на официальном сайте Совета городского округа город Уфа Республики Башкортостан в информационно-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Опубликовать настоящее постановление в газете «Вечерняя Уфа» и разместить на официальном сайте Совета городского округа город Уфа Республики Башкортостан в информационно-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Контроль за исполнением настоящего постановления оставляю за собой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</w:t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родского округа город Уфа </w:t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спублики Башкортостан</w:t>
        <w:tab/>
        <w:tab/>
        <w:t xml:space="preserve">       </w:t>
        <w:tab/>
        <w:t xml:space="preserve">     В.Н. Трофим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</w:t>
      </w:r>
    </w:p>
    <w:p>
      <w:pPr>
        <w:pStyle w:val="Normal"/>
        <w:ind w:left="354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постановлению главы городского округа </w:t>
      </w:r>
    </w:p>
    <w:p>
      <w:pPr>
        <w:pStyle w:val="Normal"/>
        <w:ind w:left="354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род Уфа Республики Башкортостан </w:t>
      </w:r>
    </w:p>
    <w:p>
      <w:pPr>
        <w:pStyle w:val="Normal"/>
        <w:ind w:left="354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 ноября 2017 года № 1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афи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дения публичных слушаний по вопросу внесения изменения в Правила землепользования и застройки городского округа город Уфа Республики Башкортостан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>
          <w:trHeight w:val="131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есто и врем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знаком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проекто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сто и врем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дения публичных слушаний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л градостроительн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управления архитектуры и градостроительства Администрации городского округа город Уфа Республики Башкортостан (улица Российская, дом 50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10 ноября 2017 го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 27 ноября 2017 год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10.00 часов до 13.00 часов 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14.00 часов до 18.00 ча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кроме выходных и праздничных дней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л градостроительн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лавного управления архитектуры и градостроительства Администрации городского округа город Уфа Республики Башкортостан (улица Российская, дом 50)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9 ноября 2017 года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.00 ча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Title"/>
        <w:widowControl/>
        <w:ind w:right="-6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PlusTitle"/>
        <w:widowControl/>
        <w:ind w:right="-6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widowControl/>
        <w:ind w:right="-18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-18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ешение Совета городского округа город Уфа Республики Башкортостан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внесении изменения в Правила землепользования и застройки городского округа город Уфа Республики Башкортоста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33 Градостроительного кодекса Российской Федерации, статьёй 13 Устава городского округа город Уфа Республики Башкортостан, пунктом 6 Положения о порядке проведения публичных слушаний по проекту правил землепользования и застройки, по внесению изменений в правила землепользования и застройки, по вопросу предоставления разрешений на условно разрешённые виды использования земельных участков и объектов капитального строительства, по вопросу отклонения от предельных параметров разрешённого строительства, реконструкции объектов капитального строительства, утверждённого решением Совета городского округа город Уфа Республики Башкортостан от 14 мая 2014 года № 32/19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Совет городского округа город Уфа Республики Башкортостан </w:t>
      </w:r>
      <w:r>
        <w:rPr>
          <w:rFonts w:cs="Times New Roman" w:ascii="Times New Roman" w:hAnsi="Times New Roman"/>
          <w:b/>
          <w:sz w:val="28"/>
          <w:szCs w:val="28"/>
        </w:rPr>
        <w:t>р е ш и 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приложение № 3 «Схема границ зон с особыми условиями использования территорий по градостроительным требованиям. Зоны ограничений по историко-архитектурным требованиям.» Правил землепользования и застройки городского округа город Уфа Республики Башкортостан, утверждённых решением Совета городского округа город Уфа Республики Башкортостан от 22 августа 2008 года № 7/4 (в редакции от         3 сентября 2009 года № 18/8, от 16 сентября 2010 года № 28/8, от 27 апреля 2011 года № 36/7, от 9 ноября 2011 года № 42/13, от 20 марта 2013 года         № 15/6, от 31 мая 2016 года № 63/6, от 28 июня 2017 года № 12/7) в части корректировки границ зон ограничений по историко-архитектурным требованиям в отношении территории, ограниченной улицами Менделеева, Бехтерева, Пирогова в Кировском районе городского округа город Уфа Республики Башкортостан согласно приложению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ечерняя Уфа» и разместить на официальном сайте Совета городского округа город Уфа Республики Башкортостан в информационно-коммуникационной сети «Интерн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ю Совета городского округа город Уфа Республики Башкортостан по земельным и имущественным отношениям и на постоянную комиссию Совета городского округа город Уфа Республики Башкортостан по архитектуре и строительств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Уф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Башкортостан</w:t>
        <w:tab/>
        <w:tab/>
        <w:tab/>
        <w:tab/>
        <w:tab/>
        <w:t xml:space="preserve">      </w:t>
        <w:tab/>
        <w:t xml:space="preserve">      В.Н. Трофим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 w:before="60" w:after="60"/>
      <w:ind w:firstLine="709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kern w:val="0"/>
      <w:sz w:val="26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8089072F827EF00C6D01DDFFABC7FE98F72EA23760402ADB9657C53B2B0AD577E33CF966D6B60543649Ao8HEE" TargetMode="External"/><Relationship Id="rId3" Type="http://schemas.openxmlformats.org/officeDocument/2006/relationships/hyperlink" Target="consultantplus://offline/ref=9E82953280C49818469EC331E1EF8E77CD72748F592EE70751B01562BF559B161617C4A7A1B74B7499900BeBK6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34:00Z</dcterms:created>
  <dc:creator>Elina</dc:creator>
  <dc:description/>
  <cp:keywords/>
  <dc:language>en-US</dc:language>
  <cp:lastModifiedBy>Проскурякова Галина Анатольевна</cp:lastModifiedBy>
  <cp:lastPrinted>2017-11-02T10:14:00Z</cp:lastPrinted>
  <dcterms:modified xsi:type="dcterms:W3CDTF">2017-11-09T08:47:00Z</dcterms:modified>
  <cp:revision>61</cp:revision>
  <dc:subject/>
  <dc:title>Постановление </dc:title>
</cp:coreProperties>
</file>