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</wp:posOffset>
                </wp:positionV>
                <wp:extent cx="2743200" cy="1600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Приложение № 5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авилам землепользования и застройки городского округа 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27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Приложение № 5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равилам землепользования и застройки городского округа город Уфа Республики Башкорто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35433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хема границ зон с особыми условиями использования территорий по градостроительным требования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ны ограничений по историко-архитектурным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хема границ зон с особыми условиями использования территорий по градостроительным требованиям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ны ограничений по историко-архитектурным требован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раг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8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раг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9699625" cy="13601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03" t="4880" r="2773" b="2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136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13970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3:00Z</dcterms:created>
  <dc:creator>Lilia</dc:creator>
  <dc:description/>
  <cp:keywords/>
  <dc:language>en-US</dc:language>
  <cp:lastModifiedBy>Lilia</cp:lastModifiedBy>
  <dcterms:modified xsi:type="dcterms:W3CDTF">2017-10-23T07:35:00Z</dcterms:modified>
  <cp:revision>8</cp:revision>
  <dc:subject/>
  <dc:title/>
</cp:coreProperties>
</file>