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-6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ind w:right="-18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шение Совета городского округа город Уфа Республики Башкортоста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Правила землепользования и застройки городского округа город Уфа Республики Башкортост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33 Градостроительного кодекса Российской Федерации, статьёй 13 Устава городского округа город Уфа Республики Башкортостан, пунктом 6 Положения о порядке проведения публичных слушаний по проекту правил землепользования и застройки, по внесению изменений в правила землепользования и застройки, по вопросу предоставления разрешений на условно разрешённые виды использования земельных участков и объектов капитального строительства, по вопросу отклонения от предельных параметров разрешённого строительства, реконструкции объектов капитального строительства, утверждённого решением Совета городского округа город Уфа Республики Башкортостан от 14 мая 2014 года № 32/19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Совет городского округа город Уфа Республики Башкортостан </w:t>
      </w:r>
      <w:r>
        <w:rPr>
          <w:rFonts w:cs="Times New Roman" w:ascii="Times New Roman" w:hAnsi="Times New Roman"/>
          <w:b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Внести следующие изменения в Правила землепользования и застройки городского округа город Уфа Республики Башкортостан, утвержденные решением Совета городского округа город Уфа Республики Башкортостан от 22 августа 2008 года № 7/4 (в редакции от 3 сентября 2009 года № 18/8, от 16 сентября 2010 года № 28/8, от 27 апреля 2011 года № 36/7, от 9 ноября 2011 года № 42/13, от 20 марта 2013 года №15/6, от 31 мая 2016 года № 63/6, от 28 июня 2017 года № 12/7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 наименование статьи 9 изложить в редакции «Комиссия по Правилам землепользования и застройки городского округа»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в статье 11.1 пункты 1 и 2 исключить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6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в статье 44 в таблице № 1 «Виды разрешенного использования земельных участков и объектов капитального строительства по территориальным зонам городского округа»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640" w:leader="none"/>
        </w:tabs>
        <w:ind w:firstLine="709"/>
        <w:jc w:val="both"/>
        <w:rPr/>
      </w:pPr>
      <w:r>
        <w:rPr/>
        <w:t>1.3.1. пункты 15.6.4, 18.11 изложить в следующей редакции: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63"/>
        <w:gridCol w:w="1983"/>
        <w:gridCol w:w="430"/>
        <w:gridCol w:w="428"/>
        <w:gridCol w:w="428"/>
        <w:gridCol w:w="455"/>
        <w:gridCol w:w="443"/>
        <w:gridCol w:w="437"/>
        <w:gridCol w:w="438"/>
        <w:gridCol w:w="435"/>
        <w:gridCol w:w="437"/>
        <w:gridCol w:w="389"/>
        <w:gridCol w:w="393"/>
        <w:gridCol w:w="396"/>
        <w:gridCol w:w="402"/>
        <w:gridCol w:w="378"/>
        <w:gridCol w:w="309"/>
        <w:gridCol w:w="422"/>
        <w:gridCol w:w="422"/>
      </w:tblGrid>
      <w:tr>
        <w:trPr>
          <w:trHeight w:val="70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иды разрешенного использ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Ж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Ж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Ж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Д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Д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Д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П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П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П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cap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aps/>
                <w:sz w:val="18"/>
                <w:szCs w:val="18"/>
                <w:lang w:val="ru-RU"/>
              </w:rPr>
              <w:t>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  <w:lang w:val="ru-RU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  <w:lang w:val="ru-RU"/>
              </w:rPr>
              <w:t>СП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  <w:lang w:val="ru-RU"/>
              </w:rPr>
              <w:t>СП2</w:t>
            </w:r>
          </w:p>
        </w:tc>
      </w:tr>
      <w:tr>
        <w:trPr>
          <w:trHeight w:val="70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.6.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крытые автостоянки для временного хранения индивидуальных легковых автомобил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</w:tr>
      <w:tr>
        <w:trPr>
          <w:trHeight w:val="229" w:hRule="atLeast"/>
        </w:trPr>
        <w:tc>
          <w:tcPr>
            <w:tcW w:w="9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.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уществующие территории, предоставленные для ведения садовод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96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2. дополнить пунктами 18.12, 18.13</w:t>
      </w:r>
      <w:r>
        <w:rPr/>
        <w:t xml:space="preserve"> следующего содержания: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68"/>
        <w:gridCol w:w="2012"/>
        <w:gridCol w:w="435"/>
        <w:gridCol w:w="433"/>
        <w:gridCol w:w="432"/>
        <w:gridCol w:w="457"/>
        <w:gridCol w:w="445"/>
        <w:gridCol w:w="438"/>
        <w:gridCol w:w="438"/>
        <w:gridCol w:w="436"/>
        <w:gridCol w:w="437"/>
        <w:gridCol w:w="393"/>
        <w:gridCol w:w="398"/>
        <w:gridCol w:w="406"/>
        <w:gridCol w:w="408"/>
        <w:gridCol w:w="384"/>
        <w:gridCol w:w="314"/>
        <w:gridCol w:w="422"/>
        <w:gridCol w:w="422"/>
      </w:tblGrid>
      <w:tr>
        <w:trPr>
          <w:trHeight w:val="7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иды разрешенного использова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Ж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Ж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Ж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Д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Д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Д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П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П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П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cap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aps/>
                <w:sz w:val="18"/>
                <w:szCs w:val="18"/>
                <w:lang w:val="ru-RU"/>
              </w:rPr>
              <w:t>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  <w:lang w:val="ru-RU"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  <w:lang w:val="ru-RU"/>
              </w:rPr>
              <w:t>СП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  <w:lang w:val="ru-RU"/>
              </w:rPr>
              <w:t>СП2</w:t>
            </w:r>
          </w:p>
        </w:tc>
      </w:tr>
      <w:tr>
        <w:trPr>
          <w:trHeight w:val="7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.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уществующие территории, предоставленные для ведения дачного хозяйства и личного подсобного хозяйств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8.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уществующие территории, предоставленные для личного подсобного хозяйств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. в статье 45 дополнить таблицу № 2 «Предельные параметры разрешенного строительства, реконструкции объектов капитального строительства» с</w:t>
      </w:r>
      <w:r>
        <w:rPr/>
        <w:t>трокой следующего содержания:</w:t>
      </w:r>
    </w:p>
    <w:tbl>
      <w:tblPr>
        <w:tblW w:w="500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1" w:type="dxa"/>
        </w:tblCellMar>
      </w:tblPr>
      <w:tblGrid>
        <w:gridCol w:w="3018"/>
        <w:gridCol w:w="1583"/>
        <w:gridCol w:w="1585"/>
        <w:gridCol w:w="1585"/>
        <w:gridCol w:w="1584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ОД-</w:t>
            </w: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ированная жилая застрой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5. изложить приложение № 1 в редакции согласно приложению № 1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изложить приложение № 2 в редакции согласно приложению № 2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нести изменения в приложение № 6 «Схему границ зон с особыми условиями использования территории по санитарно-гигиеническим требованиям. Зоны ограничений от стационарных техногенных источников, кладбищ, скотомогильников» в части корректировки границ санитарно-защитной зоны для котельной № 27 МУП «Уфимские инженерные сети» (0 м от границы площадки на север, 49 м от границы площадки на восток, 44 м от границы площадки на юг, 0 м от границы площадки на запад, по границе кондитерской фабрики) и объединенной санитарно-защитной зоны для АО «БЭТО», ООО «Винсантель», автомойки ООО «Чистый город» (0 м во всех направлениях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ечерняя Уфа» и разместить на официальном сайте Совета городского округа город Уфа Республики Башкортостан в информационно-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Совета городского округа город Уфа Республики Башкортостан по земельным и имущественным отношениям и на постоянную комиссию Совета городского округа город Уфа Республики Башкортостан по архитектуре и строительств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Уф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еспублики Башкортостан</w:t>
        <w:tab/>
        <w:tab/>
        <w:tab/>
        <w:tab/>
        <w:tab/>
        <w:tab/>
        <w:tab/>
        <w:t>В. Троф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Times New Roman" w:hAnsi="Times New Roman" w:cs="Times New Roman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3:00Z</dcterms:created>
  <dc:creator>Lilia</dc:creator>
  <dc:description/>
  <dc:language>en-US</dc:language>
  <cp:lastModifiedBy>Мосунов Иван Михайлович</cp:lastModifiedBy>
  <cp:lastPrinted>2018-03-02T14:34:00Z</cp:lastPrinted>
  <dcterms:modified xsi:type="dcterms:W3CDTF">2018-03-05T04:13:00Z</dcterms:modified>
  <cp:revision>2</cp:revision>
  <dc:subject/>
  <dc:title>ПРОЕКТ</dc:title>
</cp:coreProperties>
</file>