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Главы городского округа город Уфа Республики Башкортостан от 5 марта 2018 года № 1</w:t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публичных слушаниях по вопросу внесения изменений в Правила землепользования и застройки городского округа город Уфа Республики Башкортостан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ёй 33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атьёй 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 Устава городского округа город Уфа Республики Башкортостан, с пунктами 1.2, 2.1 Положения о порядке проведения публичных слушаний по проекту правил землепользования и застройки, по внесению изменений в правила землепользования и застройки, по вопросу предоставления разрешений на условно разрешённые виды использования земельных участков и объектов капитального строительства, по вопросу отклонения от предельных параметров разрешённого строительства, реконструкции объектов капитального строительства, утверждённого решением Совета городского округа город Уфа Республики Башкортостан от 14 мая 2014 года № 32/19, с учётом постановления Администрации городского округа город Уфа Республики Башкортостан от 24 октября 2017 года № 1467 «О подготовке проекта о внесении изменений в Правила землепользования и застройки городского округа город Уфа Республики Башкортостан, утверждённые решением Совета городского округа город Уфа Республики Башкортостан от 22 августа 2008 года № 7/4»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Назначить публичные слушания по вопросу внесения изменений в Правила землепользования и застройки городского округа город Уфа Республики Башкортостан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ровести публичные слушания по вопросу, указанному в пункте 1 настоящего постановления,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графику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 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проект решения Совета городского округа город Уфа Республики Башкортостан «О внесении изменения в Правила землепользования и застройки городского округа город Уфа Республики Башкортостан» в газете «Вечерняя Уфа» и разместить на официальном сайте Совета городского округа город Уфа Республики Башкортостан в информационно-телекоммуникационной сети «Интернет»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становить, что письменные предложения жителей городского округа город Уфа Республики Башкортостан по вопросу, указанному в пункте 1 настоящего постановления, направляются в Комиссию по Правилам землепользования и застройки городского округа город Уфа Республики Башкортостан (адрес: 450055, город Уфа, улица Российская, дом 50) со дня опубликования настоящего постановления по 7 мая 2018 года включительно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рганизацию и проведение публичных слушаний по вопросу, указанному в пункте 1 настоящего постановления, возложить на Комиссию по Правилам землепользования и застройки городского округа город Уфа Республики Башкортост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Опубликовать заключение о результатах публичных слушаний по вопросу, указанному в пункте 1 настоящего постановления, в газете «Вечерняя Уфа» и разместить на официальном сайте Совета городского округа город Уфа Республики Башкортостан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публиковать настоящее постановление в газете «Вечерняя Уфа» и разместить на официальном сайте Совета городского округа город Уфа Республики Башкортостан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город Уфа </w:t>
      </w:r>
    </w:p>
    <w:p>
      <w:pPr>
        <w:pStyle w:val="Normal"/>
        <w:tabs>
          <w:tab w:val="clear" w:pos="708"/>
          <w:tab w:val="left" w:pos="62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и Башкортостан</w:t>
        <w:tab/>
        <w:tab/>
        <w:tab/>
        <w:tab/>
        <w:t>В. Трофимов</w:t>
      </w:r>
      <w:r>
        <w:br w:type="page"/>
      </w:r>
    </w:p>
    <w:p>
      <w:pPr>
        <w:pStyle w:val="Normal"/>
        <w:tabs>
          <w:tab w:val="clear" w:pos="708"/>
          <w:tab w:val="left" w:pos="6215" w:leader="none"/>
        </w:tabs>
        <w:ind w:firstLine="425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главы городского округа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 Уфа Республики Башкортостан </w:t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5 марта 2018 года №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публичных слушаний по вопросу внесения изменений в Правила землепользования и застройки городского округа город Уфа Республики Башкортоста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>
          <w:trHeight w:val="13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сто и врем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знаком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проектом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и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я публичных слуша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Зал градостроительного Совета Главного управления архитектуры и градостроительства Администрации городского округа город Уфа Республики Башкортостан (улица Российская, дом 50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Фойе Муниципального бюджетного общеобразовательного учреждения дополнительного образования Дворец творчества «Орион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улица Таллиннская, дом 17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Фойе Большого зала Администрации Калининского района городского округа город Уфа Республики Башкортост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улица Орджоникидзе, дом 3,                    5-й этаж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Актовый зал Администрации Кировского района городского округа город Уфа Республики Башкортостан (улица Пушкина, дом 85, к. 411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Фой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льшого зала Администрации Ленинского района городского округа город Уфа Республики Башкортостан (улица Мустая Карима, дом 19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Фойе Актового зала Администрации Октябрьского района городского округа город Уфа Республики Башкортостан (улица Комсомольская, дом 142/1, 4-й этаж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Фойе первого этажа Администрации Орджоникидзевского района городского округа город Уфа Республики Башкортостан (улица Мира, дом 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Фойе Большого зала Администрации Советского района городского округа город Уфа Республики Башкортостан (улица Революционная, дом 111, 4-й этаж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6 марта 2018 г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 8 мая 2018 го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9.00 часов до 13.00 часов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14.00 часов до 18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кроме выходных и праздничных дней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й дворец культуры                   (г. Уфа, проспект Октября, 13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мая 2018 го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18.0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089072F827EF00C6D01DDFFABC7FE98F72EA23760402ADB9657C53B2B0AD577E33CF966D6B60543649Ao8HEE" TargetMode="External"/><Relationship Id="rId3" Type="http://schemas.openxmlformats.org/officeDocument/2006/relationships/hyperlink" Target="consultantplus://offline/ref=9E82953280C49818469EC331E1EF8E77CD72748F592EE70751B01562BF559B161617C4A7A1B74B7499900BeBK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34:00Z</dcterms:created>
  <dc:creator>Elina</dc:creator>
  <dc:description/>
  <cp:keywords/>
  <dc:language>en-US</dc:language>
  <cp:lastModifiedBy>Мосунов Иван Михайлович</cp:lastModifiedBy>
  <cp:lastPrinted>2018-02-28T10:09:00Z</cp:lastPrinted>
  <dcterms:modified xsi:type="dcterms:W3CDTF">2018-03-05T09:46:00Z</dcterms:modified>
  <cp:revision>75</cp:revision>
  <dc:subject/>
  <dc:title>Постановление </dc:title>
</cp:coreProperties>
</file>