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29 марта 2018 года № 22/8</w:t>
      </w:r>
    </w:p>
    <w:p>
      <w:pPr>
        <w:pStyle w:val="Normal"/>
        <w:tabs>
          <w:tab w:val="clear" w:pos="708"/>
          <w:tab w:val="left" w:pos="6215" w:leader="none"/>
        </w:tabs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 </w:t>
      </w:r>
      <w:bookmarkStart w:id="0" w:name="name"/>
      <w:r>
        <w:rPr>
          <w:b/>
          <w:sz w:val="28"/>
          <w:szCs w:val="28"/>
        </w:rPr>
        <w:t>проекту планировки и проекту межевания территории, ограниченной улицами Льва Толстого, Максима Горького, Ульяновых и Калинина в Орджоникидзевском районе городского округа город Уфа Республики Башкортостан</w:t>
      </w:r>
      <w:bookmarkEnd w:id="0"/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46 Градостроительного кодекса Российской Федерации, статьёй 13 Устава городского округа город Уфа Республики Башкортостан, пунктом 6 </w:t>
      </w:r>
      <w:r>
        <w:rPr>
          <w:color w:val="000000"/>
          <w:sz w:val="28"/>
          <w:szCs w:val="28"/>
        </w:rPr>
        <w:t>Положения о порядке проведения публичных слушаний по проекту генерального плана, по внесению изменений в утверждённый генеральный план, по проектам планировки территории, проектам межевания территории</w:t>
      </w:r>
      <w:r>
        <w:rPr>
          <w:sz w:val="28"/>
          <w:szCs w:val="28"/>
        </w:rPr>
        <w:t xml:space="preserve">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Совет городского округа город Уфа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</w:t>
      </w:r>
      <w:bookmarkStart w:id="1" w:name="name1"/>
      <w:r>
        <w:rPr>
          <w:sz w:val="28"/>
          <w:szCs w:val="28"/>
        </w:rPr>
        <w:t>проекту планировки и проекту межевания территории, ограниченной улицами Льва Толстого, Максима Горького, Ульяновых и Калинина в Орджоникидзевском районе городского округа город Уфа Республики Башкортостан</w:t>
      </w:r>
      <w:bookmarkEnd w:id="1"/>
      <w:r>
        <w:rPr>
          <w:sz w:val="28"/>
          <w:szCs w:val="28"/>
        </w:rPr>
        <w:t xml:space="preserve"> (заказчик – Главное управление архитектуры и градостроительства Администрации городского округа город Уфа Республики Башкортостан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2. Установить границы территории, указанной в пункте 1 настоящего решения, согласно графической схеме, являющейся приложением № 1 к настоящему решению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по проектам, указанным в пункте 1 настоящего решения, по графику в соответствии с приложением № 2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городского округа город Уфа Республики Башкортостан по проектам, указанным в пункте 1 настоящего решения, направляются в Совет городского округа город Уфа Республики Башкортостан (адрес: город Уфа, проспект Октября, 120) со дня опубликования настоящего решения по 21 мая 2018 года включительно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5. Организацию и проведение публичных слушаний по проектам, указанным в пункте 1 настоящего решения, возложить на комиссию по проведению публичных слушаний в сфере градостроительной деятельности на территории городского округа город Уфа Республики Башкортостан.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 по проведению публичных слушаний в сфере градостроительной деятельности на территории городского округа город Уфа Республики Башкортостан по проектам, указанным в пункте 1 настоящего решения, дополнитель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хмадуллина М.Ф. - депутата Совета городского округа город Уфа Республики Башкорто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мацкого Н.А. -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Галиуллина М.М. – главу Администрации </w:t>
      </w:r>
      <w:r>
        <w:rPr>
          <w:color w:val="000000"/>
          <w:sz w:val="28"/>
          <w:szCs w:val="28"/>
        </w:rPr>
        <w:t>Орджоникидз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Муслимова Р.А. – начальника Управления по строительству, ремонту дорог и искусственных сооружений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а В.В. – начальника Управления коммунального хозяйства и благоустрой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йдина О.А. – начальника Главного управления архитектуры и градостроитель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еянова А.И.</w:t>
      </w:r>
      <w:r>
        <w:rPr>
          <w:sz w:val="28"/>
          <w:szCs w:val="28"/>
        </w:rPr>
        <w:t xml:space="preserve"> – руководителя группы по землеустройству и мониторингу земель Управления земельных и имущественных отношений Администрации городского округа город Уфа Республики Башкортостан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6. Опубликовать заключение о результатах публичных слушаний по проектам, указанным в пункте 1 настоящего решения, в газете «Вечерняя Уфа» и разместить на официальном сайте Совета городского округа </w:t>
      </w:r>
      <w:r>
        <w:rPr>
          <w:color w:val="000000"/>
          <w:sz w:val="28"/>
          <w:szCs w:val="28"/>
        </w:rPr>
        <w:t>город Уфа Республики Башкортостан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7. Не позднее, чем через пятнадцать дней со дня проведения публичных слушаний по проектам, указанным в пункте 1 настоящего решения, направить главе Администрации городского округа город Уфа Республики Башкортостан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 xml:space="preserve">    </w:t>
        <w:tab/>
        <w:t xml:space="preserve">      В. Трофимов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9» марта 2018 года № 22/8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хема размещения объ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8340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10"/>
        <w:gridCol w:w="6877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словные обозначения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0160</wp:posOffset>
                      </wp:positionV>
                      <wp:extent cx="215900" cy="2159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55pt;margin-top:0.8pt;width:16.95pt;height:16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Место расположения объек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228600" cy="215900"/>
                      <wp:effectExtent l="10795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parallelogram">
                                <a:avLst>
                                  <a:gd name="adj" fmla="val 26458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.85pt;margin-top:2.25pt;width:17.95pt;height:16.95pt;mso-wrap-style:none;v-text-anchor:middle" type="_x0000_t7">
                      <v:imagedata r:id="rId4" o:detectmouseclick="t"/>
                      <v:stroke color="navy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Границы территории размещения объек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город Уфа Республики Башкортостан 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9» марта 2018 года № 22/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 </w:t>
      </w:r>
      <w:bookmarkStart w:id="2" w:name="name5"/>
      <w:r>
        <w:rPr>
          <w:sz w:val="28"/>
          <w:szCs w:val="28"/>
        </w:rPr>
        <w:t>проекту планировки и проекту межевания территории, ограниченной улицами Льва Толстого, Максима Горького, Ульяновых и Калинина в Орджоникидзевском районе городского округа город Уфа Республики Башкортостан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35"/>
        <w:gridCol w:w="3435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демонстрационными материалам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 публичных слушаний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" w:name="name6"/>
            <w:r>
              <w:rPr>
                <w:sz w:val="28"/>
                <w:szCs w:val="28"/>
              </w:rPr>
              <w:t>Проект планировки и проект межевания территории, ограниченной улицами Льва Толстого, Максима Горького, Ульяновых и Калинина в Орджоникидзевском районе городского округа город Уфа Республики Башкортостан</w:t>
            </w:r>
            <w:bookmarkEnd w:id="3"/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йе первого этажа Администрации Орджоникидзевского района городского округа город Уфа Республики Башкортостан (улица Мира, 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30 марта 2018 года по 21 мая 2018 года с                9.00 часов до                      13.00 часов и с                   14.00 часов до                     17.00 часов (кроме выходных и праздничных дней)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ой зал Администрации Орджоникидзевского района городского округа город Уфа Республики Башкортостан (улица Мира, 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 мая 2018 год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 часов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rPr/>
      </w:pPr>
      <w:r>
        <w:rPr/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spacing w:before="14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77" w:right="748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center"/>
      <w:textAlignment w:val="baseline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20" w:after="120"/>
      <w:ind w:left="1418" w:hanging="0"/>
      <w:jc w:val="both"/>
      <w:textAlignment w:val="baseline"/>
      <w:outlineLvl w:val="2"/>
    </w:pPr>
    <w:rPr>
      <w:rFonts w:cs="Arial"/>
      <w:b/>
      <w:bCs/>
      <w:i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120"/>
      <w:ind w:left="709" w:hanging="0"/>
      <w:jc w:val="both"/>
      <w:textAlignment w:val="baseline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7">
    <w:name w:val="Заголовок приложений"/>
    <w:basedOn w:val="Heading1"/>
    <w:next w:val="Normal"/>
    <w:qFormat/>
    <w:pPr>
      <w:keepLines/>
      <w:numPr>
        <w:ilvl w:val="0"/>
        <w:numId w:val="2"/>
      </w:numPr>
      <w:spacing w:before="0" w:after="0"/>
      <w:ind w:left="357" w:hanging="357"/>
      <w:jc w:val="center"/>
      <w:outlineLvl w:val="9"/>
    </w:pPr>
    <w:rPr>
      <w:rFonts w:ascii="Times New Roman" w:hAnsi="Times New Roman" w:cs="Times New Roman"/>
      <w:bCs w:val="false"/>
      <w:caps/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4:00Z</dcterms:created>
  <dc:creator>stepanova.da</dc:creator>
  <dc:description/>
  <cp:keywords/>
  <dc:language>en-US</dc:language>
  <cp:lastModifiedBy>Проскурякова Галина Анатольевна</cp:lastModifiedBy>
  <cp:lastPrinted>2018-03-27T15:01:00Z</cp:lastPrinted>
  <dcterms:modified xsi:type="dcterms:W3CDTF">2018-03-30T04:30:00Z</dcterms:modified>
  <cp:revision>13</cp:revision>
  <dc:subject/>
  <dc:title>О публичных слушаниях по проекту планировки и проекту межевания территории НАИМЕНОВАНИЕ в НАИМЕНОВАНИЕ районе городского округа город Уфа Республики Башкортост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aption">
    <vt:lpwstr>Решение.doc</vt:lpwstr>
  </property>
  <property fmtid="{D5CDD505-2E9C-101B-9397-08002B2CF9AE}" pid="3" name="ServerURL">
    <vt:lpwstr>http://jaguar/Grad</vt:lpwstr>
  </property>
  <property fmtid="{D5CDD505-2E9C-101B-9397-08002B2CF9AE}" pid="4" name="class">
    <vt:lpwstr>ProcessStep</vt:lpwstr>
  </property>
  <property fmtid="{D5CDD505-2E9C-101B-9397-08002B2CF9AE}" pid="5" name="id">
    <vt:lpwstr>000501C48DCB</vt:lpwstr>
  </property>
</Properties>
</file>